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/>
        <w:rPr>
          <w:b/>
          <w:b/>
        </w:rPr>
      </w:pPr>
      <w:r>
        <w:rPr>
          <w:b/>
        </w:rPr>
        <w:t>CAPITOLO 7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CHIESA CATTOLICA E ISRAELE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Così si esprime il CATECHISMO CATTOLICO PER ADULTI (L’INSEGNAMENTO DI CRISTO):</w:t>
      </w:r>
    </w:p>
    <w:p>
      <w:pPr>
        <w:pStyle w:val="TextBodyIndent"/>
        <w:spacing w:lineRule="exact" w:line="300"/>
        <w:rPr>
          <w:i/>
          <w:i/>
        </w:rPr>
      </w:pPr>
      <w:r>
        <w:rPr>
          <w:i/>
        </w:rPr>
        <w:t>&lt;&lt;La Chiesa, per la sua relazione con Cristo, è come un sacramento o segno e strumento di intima unione con Dio, e dell’unità di tutto il genere umano…</w:t>
      </w:r>
    </w:p>
    <w:p>
      <w:pPr>
        <w:pStyle w:val="Normal"/>
        <w:spacing w:lineRule="exact" w:line="30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La missione  terrena della Chiesa (si intende per Chiese SOLO QUELLA CATTOLICA DI ROMA!) avrà termine unicamente quando Cristo avrà compiuto la Sua Opera salvifica e Dio, come dice S. Paolo, sarà divenuto TUTTO IN TUTTI. Col 3.11….</w:t>
      </w:r>
    </w:p>
    <w:p>
      <w:pPr>
        <w:pStyle w:val="Normal"/>
        <w:spacing w:lineRule="exact" w:line="30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NON E’ POSSIBILE TRASCURARE LA CHIESA, PER MEZZO DELLA QUALE DIO COMUNICA LE SUE GRAZIE PIU’ PREZIOSE, SE DESIDERIAMO RICEVERLE….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b w:val="false"/>
          <w:i/>
        </w:rPr>
        <w:t xml:space="preserve">La Chiesa </w:t>
      </w:r>
      <w:r>
        <w:rPr>
          <w:b w:val="false"/>
        </w:rPr>
        <w:t>(sempre quella Cattolica, anche se LA SCRITTURA PARLA DELLA CHIESA CRISTIANA EVANGELICA: QUELLA CATTOLICA-ROMANA COMINCIO’ AD ESISTERE SOLTANTO NEL 4° SECOLO!), …</w:t>
      </w:r>
      <w:r>
        <w:rPr>
          <w:b w:val="false"/>
          <w:i/>
        </w:rPr>
        <w:t xml:space="preserve"> LA Chiesa è sulla terra UNA CONTINUAZIONE VIVENTE DEL SUO FONDATORE.</w:t>
      </w:r>
    </w:p>
    <w:p>
      <w:pPr>
        <w:pStyle w:val="Normal"/>
        <w:spacing w:lineRule="exact" w:line="30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PARLARE DELLA CHIESA SIGNIFICA PARLARE DEL “POPOLO DI DIO”. L’espressione “popolo di Dio” è stata applicata innanzitutto ad Israele, e deve essere intesa alla luce della nostra dipendenza dall’Antico Testamento…</w:t>
      </w:r>
    </w:p>
    <w:p>
      <w:pPr>
        <w:pStyle w:val="Normal"/>
        <w:spacing w:lineRule="exact" w:line="30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Siccome Cristo è il compimento di tutte le profezie, possiamo parlare di noi stessi come “il popolo di Dio”, proprio perché possediamo… l’eredità permanente dell’Antico Testamento…..</w:t>
      </w:r>
    </w:p>
    <w:p>
      <w:pPr>
        <w:pStyle w:val="Normal"/>
        <w:spacing w:lineRule="exact" w:line="30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Dio regna in mezzo al Suo popolo. La Chiesa e il Regno di Dio NON sono esattamente sinonimi, ma LA CHIESA E’ UNA REALIZZAZIONE SULLA TERRA DEL REGNO DI DIO, il cui compimento finale avverrà nell’eternità…..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b w:val="false"/>
          <w:i/>
        </w:rPr>
        <w:t xml:space="preserve">Consapevoli del NESSO INTIMO TRA IL REGNO DI DIO SULLA TERRA E LA CHIESA, …… DOBBIAMO CONVENIRE CHE &lt;LA SANTA MADRE CHIESA&gt; E’ UN’ESPRESSIONE CHE AFFONDA LE SUE RADICI NEI PRIMORDI DELLA STORIA CRISTIANA. </w:t>
      </w:r>
      <w:r>
        <w:rPr>
          <w:i/>
        </w:rPr>
        <w:t>(ALL’APOSTOLO PAOLO RIBOLLIVA IL SANGUE DI FRONTE ALLE ASSURDITA’ ATENIESI: A ME RIBOLLE IL SANGUE DI FRONTE A TUTTE QUESTE MENZOGNE SPACCIATE PER VERITA’! IL DIAVOLO E’ IL PADRE DELLA MENZOGNA!)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b w:val="false"/>
          <w:i/>
        </w:rPr>
        <w:t xml:space="preserve">La Chiesa è detta </w:t>
      </w:r>
      <w:r>
        <w:rPr>
          <w:i/>
        </w:rPr>
        <w:t>MADRE perché</w:t>
      </w:r>
      <w:r>
        <w:rPr>
          <w:b w:val="false"/>
          <w:i/>
        </w:rPr>
        <w:t xml:space="preserve">, sorretta dall’amore di Cristo, </w:t>
      </w:r>
      <w:r>
        <w:rPr>
          <w:i/>
        </w:rPr>
        <w:t>dà alla luce numerosissimi figli.</w:t>
      </w:r>
      <w:r>
        <w:rPr>
          <w:b w:val="false"/>
          <w:i/>
        </w:rPr>
        <w:t xml:space="preserve"> TUTTI I FEDELI SONO NATI DA LEI CON LA PREDICAZIONE E </w:t>
      </w:r>
      <w:r>
        <w:rPr>
          <w:b w:val="false"/>
          <w:i/>
          <w:spacing w:val="14"/>
        </w:rPr>
        <w:t>IL BATTESIMO, LA CHIESA GENERA AD UNA VITA NUOVA ED IMMORTALE I FIGLIOLI, CHE SONO CONCEPITI PER OPERA DELLO SPIRITO SANTO E NATI DA DIO.</w:t>
      </w:r>
    </w:p>
    <w:p>
      <w:pPr>
        <w:pStyle w:val="Rientrocorpodeltesto2"/>
        <w:spacing w:lineRule="exact" w:line="300"/>
        <w:rPr/>
      </w:pPr>
      <w:r>
        <w:rPr/>
        <w:t>CRISTO DEVE NASCERE E CRESCERE NEL CUORE DEI FEDELI PER MEZZO DELLA CHIESA…. GAL 4.19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b w:val="false"/>
          <w:i/>
        </w:rPr>
        <w:t xml:space="preserve">Poiché Cristo continua a nutrire la nostra vita per mezzo della Chiesa, noi dobbiamo onorarla come </w:t>
      </w:r>
      <w:r>
        <w:rPr>
          <w:i/>
          <w:spacing w:val="66"/>
        </w:rPr>
        <w:t>MADRE E MAESTRA… CHIUNQUE LE DEVE UNA LEALTA’ INCROLLABILE.</w:t>
      </w:r>
    </w:p>
    <w:p>
      <w:pPr>
        <w:pStyle w:val="Normal"/>
        <w:spacing w:lineRule="exact" w:line="30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Come disse san Cipriano: “non potete avere Dio per vostro Padre se non volete avere La Chiesa per madre”!……………</w:t>
      </w:r>
    </w:p>
    <w:p>
      <w:pPr>
        <w:pStyle w:val="Normal"/>
        <w:spacing w:lineRule="exact" w:line="30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LA CHIESA E’ UNA COMUNITA’ GERARCHICA PER VOLONTA’ DI CRISTO. UNA GERARCHIA E’ UN GOVERNO SACRO……. Vuol dire che Cristo stesso ha scelto di governare il Suo popolo mediante i Suoi vescovi e Pastori che ha stabilito per la cura della Chiesa……</w:t>
      </w:r>
    </w:p>
    <w:p>
      <w:pPr>
        <w:pStyle w:val="Normal"/>
        <w:spacing w:lineRule="exact" w:line="30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Si tratta di fratelli che SUCCEDONO NELL’UFFICIO DI UOMINI SCELTI DIRETTAMENTE DA CRISTO. At 20.28……………………………   ………………….   .</w:t>
      </w:r>
    </w:p>
    <w:p>
      <w:pPr>
        <w:pStyle w:val="Normal"/>
        <w:spacing w:lineRule="exact" w:line="30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San Cipriano, nel 3° secolo, scrisse ciò che per noi resta incrollabile:</w:t>
      </w:r>
    </w:p>
    <w:p>
      <w:pPr>
        <w:pStyle w:val="Normal"/>
        <w:spacing w:lineRule="exact" w:line="300"/>
        <w:ind w:left="709" w:hanging="0"/>
        <w:jc w:val="both"/>
        <w:rPr>
          <w:i/>
          <w:i/>
          <w:spacing w:val="0"/>
        </w:rPr>
      </w:pPr>
      <w:r>
        <w:rPr>
          <w:i/>
          <w:spacing w:val="62"/>
          <w:sz w:val="24"/>
          <w:bdr w:val="single" w:sz="4" w:space="0" w:color="000000"/>
        </w:rPr>
        <w:t>&lt;&lt;EXTRA ECCLESIAM NULLA SALUS&gt;&gt;</w:t>
      </w:r>
      <w:r>
        <w:rPr>
          <w:i/>
          <w:spacing w:val="62"/>
          <w:bdr w:val="single" w:sz="4" w:space="0" w:color="000000"/>
        </w:rPr>
        <w:t xml:space="preserve"> </w:t>
      </w:r>
      <w:r>
        <w:rPr>
          <w:i/>
          <w:spacing w:val="6"/>
          <w:sz w:val="16"/>
          <w:bdr w:val="single" w:sz="4" w:space="0" w:color="000000"/>
        </w:rPr>
        <w:t>(</w:t>
      </w:r>
      <w:r>
        <w:rPr>
          <w:i/>
          <w:spacing w:val="0"/>
          <w:sz w:val="16"/>
          <w:bdr w:val="single" w:sz="4" w:space="0" w:color="000000"/>
        </w:rPr>
        <w:t>fuori della Chiesa NON c’è salvezza)</w:t>
      </w:r>
    </w:p>
    <w:p>
      <w:pPr>
        <w:pStyle w:val="Rientrocorpodeltesto2"/>
        <w:spacing w:lineRule="exact" w:line="300"/>
        <w:rPr>
          <w:b/>
          <w:b/>
        </w:rPr>
      </w:pPr>
      <w:r>
        <w:rPr>
          <w:b/>
        </w:rPr>
        <w:t>PERCIO’ NON POSSONO SALVARSI COLORO CHE … RIFIUTANO DI ENTRARE NELLA CHIESA O IN ESSA PERSEVERARE.&gt;&gt;</w:t>
      </w:r>
    </w:p>
    <w:p>
      <w:pPr>
        <w:pStyle w:val="TextBody"/>
        <w:spacing w:lineRule="exact" w:line="300" w:before="120" w:after="0"/>
        <w:rPr/>
      </w:pPr>
      <w:r>
        <w:rPr/>
        <w:t>Nel catechismo romano, nr 105, così si legge:</w:t>
      </w:r>
    </w:p>
    <w:p>
      <w:pPr>
        <w:pStyle w:val="TextBodyIndent"/>
        <w:spacing w:lineRule="exact" w:line="300"/>
        <w:rPr>
          <w:i/>
          <w:i/>
        </w:rPr>
      </w:pPr>
      <w:r>
        <w:rPr>
          <w:i/>
        </w:rPr>
        <w:t>&lt;&lt;Il CREDO ci insegna che Gesù Cristo ha fondato sulla terra una società visibile che SI CHIAMA CHIESA CATTOLICA…….</w:t>
      </w:r>
    </w:p>
    <w:p>
      <w:pPr>
        <w:pStyle w:val="Normal"/>
        <w:spacing w:lineRule="exact" w:line="300"/>
        <w:ind w:left="709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I membri di questa Chiesa si trovano: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parte in cielo: Chiesa Trionfante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parte in Purgatorio: Chiesa Purgante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parte sulla terra: Chiesa Militante</w:t>
      </w:r>
    </w:p>
    <w:p>
      <w:pPr>
        <w:pStyle w:val="Normal"/>
        <w:spacing w:lineRule="exact" w:line="300"/>
        <w:ind w:left="708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La vera chiesa è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UNA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SANTA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CATTOLICA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POSTOLICA</w:t>
      </w:r>
    </w:p>
    <w:p>
      <w:pPr>
        <w:pStyle w:val="Rientrocorpodeltesto3"/>
        <w:spacing w:lineRule="exact" w:line="300"/>
        <w:rPr/>
      </w:pPr>
      <w:r>
        <w:rPr/>
        <w:t>Le Chiese separate da quella Romana … NON POSSEGGONO LA CARATTERISTICA DELLA SANTITA’&gt;&gt;.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00"/>
        <w:rPr/>
      </w:pPr>
      <w:r>
        <w:rPr/>
        <w:t xml:space="preserve">Vorrei sottolineare che la stragrande maggioranza di quanto scritto </w:t>
      </w:r>
      <w:r>
        <w:rPr>
          <w:b/>
        </w:rPr>
        <w:t>NON</w:t>
      </w:r>
      <w:r>
        <w:rPr/>
        <w:t xml:space="preserve"> CORRISPONDE AFFATTO ALLA REALTA’ E ALLA VERITA’, SIA PER L’INCONGRUENZA CON I FATTI STORICI DELLA CHIESA ROMANA SIA CON LA DISCORDANZA BIBLICA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Se il lettore è stato attento mentre leggeva queste sezioni del Catechismo cattolico, avrà sicuramente notato alcune </w:t>
      </w:r>
      <w:r>
        <w:rPr/>
        <w:t>mostruosità</w:t>
      </w:r>
      <w:r>
        <w:rPr>
          <w:b w:val="false"/>
        </w:rPr>
        <w:t>: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LA CHIESA CATTOLICA RITIENE DI ESSERE LA CONTINUAZIONE DI CRISTO, IL CORPO IN CUI CRISTO VIVE E SI RIVELA: essa si sostituisce praticamente a Cristo, in quanto resta LA SOLA VISIBILE!</w:t>
      </w:r>
    </w:p>
    <w:p>
      <w:pPr>
        <w:pStyle w:val="Normal"/>
        <w:spacing w:lineRule="exact" w:line="300"/>
        <w:ind w:left="1065" w:hanging="0"/>
        <w:jc w:val="both"/>
        <w:rPr/>
      </w:pPr>
      <w:r>
        <w:rPr>
          <w:b w:val="false"/>
        </w:rPr>
        <w:t xml:space="preserve">Secondo la Bibbia, LA CHIESA E’ VERAMENTE IL CORPO DI CRISTO, MA </w:t>
      </w:r>
      <w:r>
        <w:rPr/>
        <w:t>NON</w:t>
      </w:r>
      <w:r>
        <w:rPr>
          <w:b w:val="false"/>
        </w:rPr>
        <w:t xml:space="preserve"> NEL SENSO CHE “</w:t>
      </w:r>
      <w:r>
        <w:rPr/>
        <w:t>LA CHIESA DIVENTA CRISTO</w:t>
      </w:r>
      <w:r>
        <w:rPr>
          <w:b w:val="false"/>
        </w:rPr>
        <w:t>”!</w:t>
      </w:r>
    </w:p>
    <w:p>
      <w:pPr>
        <w:pStyle w:val="Normal"/>
        <w:spacing w:lineRule="exact" w:line="300"/>
        <w:ind w:left="1065" w:hanging="0"/>
        <w:jc w:val="both"/>
        <w:rPr>
          <w:b w:val="false"/>
          <w:b w:val="false"/>
        </w:rPr>
      </w:pPr>
      <w:r>
        <w:rPr>
          <w:b w:val="false"/>
        </w:rPr>
        <w:t>Siccome il Cattolicesimo insegna che LA CHIESA E’ IL CORPO DI CRISTO IN UNA SORTA DI SECONDA INCARNAZIONE, FU NECESSARIO CHE CI FOSSE “UN CAPO VISIBILE”: IL PAPA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13" w:leader="none"/>
        </w:tabs>
        <w:spacing w:lineRule="exact" w:line="300"/>
        <w:ind w:left="1813" w:hanging="397"/>
        <w:jc w:val="both"/>
        <w:rPr/>
      </w:pPr>
      <w:r>
        <w:rPr>
          <w:b w:val="false"/>
        </w:rPr>
        <w:t xml:space="preserve">MENTRE GESU’ DISSE DI ESSERE &lt;LA VIA&gt;, AD ESEMPIO, </w:t>
      </w:r>
      <w:r>
        <w:rPr/>
        <w:t>OGGI E’ LA CHIESA A DIRE &lt;IO SONO LA VIA&gt;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13" w:leader="none"/>
        </w:tabs>
        <w:spacing w:lineRule="exact" w:line="300"/>
        <w:ind w:left="1813" w:hanging="397"/>
        <w:jc w:val="both"/>
        <w:rPr/>
      </w:pPr>
      <w:r>
        <w:rPr>
          <w:b w:val="false"/>
        </w:rPr>
        <w:t xml:space="preserve">MENTRE GESU’ DISSE &lt;IO SONO LA VITA&gt;, </w:t>
      </w:r>
      <w:r>
        <w:rPr/>
        <w:t>OGGI E’ LA CHIESA A DIRE &lt;SENZA DI ME NON AVETE VITA&gt;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13" w:leader="none"/>
        </w:tabs>
        <w:spacing w:lineRule="exact" w:line="300"/>
        <w:ind w:left="1813" w:hanging="397"/>
        <w:jc w:val="both"/>
        <w:rPr/>
      </w:pPr>
      <w:r>
        <w:rPr>
          <w:b w:val="false"/>
        </w:rPr>
        <w:t xml:space="preserve">MENTRE LA BIBBIA DICE CHE &lt;FUORI DI CRISTO NON C’E’ SALVEZZA&gt;, </w:t>
      </w:r>
      <w:r>
        <w:rPr/>
        <w:t>OGGI E’ LA CHIESA CHE DICE &lt;FUORI DI ME NON C’E’ SALVEZZA&gt;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13" w:leader="none"/>
        </w:tabs>
        <w:spacing w:lineRule="exact" w:line="300"/>
        <w:ind w:left="1813" w:hanging="397"/>
        <w:jc w:val="both"/>
        <w:rPr/>
      </w:pPr>
      <w:r>
        <w:rPr>
          <w:b w:val="false"/>
        </w:rPr>
        <w:t xml:space="preserve">MENTRE GESU’ DISSE &lt;NESSUNO VIENE AL PADRE SE NON PER MEZZO DI ME&gt;, </w:t>
      </w:r>
      <w:r>
        <w:rPr/>
        <w:t>OGGI LA CHIESA DICE &lt;NESSUNO VIENE AL PADRE SE NON PER MEZZO DELLA CHIESA&gt;!</w:t>
      </w:r>
    </w:p>
    <w:p>
      <w:pPr>
        <w:pStyle w:val="Normal"/>
        <w:spacing w:lineRule="exact" w:line="300"/>
        <w:ind w:left="1065" w:hanging="0"/>
        <w:jc w:val="both"/>
        <w:rPr>
          <w:spacing w:val="140"/>
          <w:u w:val="single"/>
        </w:rPr>
      </w:pPr>
      <w:r>
        <w:rPr>
          <w:spacing w:val="140"/>
          <w:u w:val="single"/>
          <w:bdr w:val="single" w:sz="4" w:space="0" w:color="000000"/>
        </w:rPr>
        <w:t>HO RESO CHIARAMENTE L’IDEA?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La Chiesa Cattolica, poi, si identifica anche con IL REGNO DI DIO: questo viene da alcune frasi dette da Agostino di Ippona nel 4° secolo!… </w:t>
      </w:r>
    </w:p>
    <w:p>
      <w:pPr>
        <w:pStyle w:val="Normal"/>
        <w:spacing w:lineRule="exact" w:line="300"/>
        <w:ind w:left="2124" w:hanging="0"/>
        <w:jc w:val="both"/>
        <w:rPr/>
      </w:pPr>
      <w:r>
        <w:rPr>
          <w:b w:val="false"/>
          <w:i/>
        </w:rPr>
        <w:t xml:space="preserve">&lt;&lt;Avendo </w:t>
      </w:r>
      <w:r>
        <w:rPr>
          <w:i/>
        </w:rPr>
        <w:t>Israele</w:t>
      </w:r>
      <w:r>
        <w:rPr>
          <w:b w:val="false"/>
          <w:i/>
        </w:rPr>
        <w:t xml:space="preserve"> rifiutato IL MESSIA, </w:t>
      </w:r>
      <w:r>
        <w:rPr>
          <w:i/>
        </w:rPr>
        <w:t>ha cessato per sempre di essere IL POPOLO DI DIO</w:t>
      </w:r>
      <w:r>
        <w:rPr>
          <w:b w:val="false"/>
          <w:i/>
        </w:rPr>
        <w:t xml:space="preserve">: LA CHIESA CATTOLICA E’ OGGI IL POPOLO DI DIO e, siccome Dio regna nella Chiesa soltanto, </w:t>
      </w:r>
      <w:r>
        <w:rPr>
          <w:i/>
        </w:rPr>
        <w:t>il regno di Dio è la Chiesa</w:t>
      </w:r>
      <w:r>
        <w:rPr>
          <w:b w:val="false"/>
          <w:i/>
        </w:rPr>
        <w:t>! LA CHIESA HA PRESO IL POSTO DI ISRAELE!&gt;&gt;</w:t>
      </w:r>
      <w:r>
        <w:rPr>
          <w:b w:val="false"/>
        </w:rPr>
        <w:t xml:space="preserve"> (INVITO IL LETTORE, PERO’, A LEGGERE </w:t>
      </w:r>
      <w:r>
        <w:rPr>
          <w:u w:val="single"/>
        </w:rPr>
        <w:t>Rom 11</w:t>
      </w:r>
      <w:r>
        <w:rPr>
          <w:b w:val="false"/>
        </w:rPr>
        <w:t>)!</w:t>
      </w:r>
    </w:p>
    <w:p>
      <w:pPr>
        <w:pStyle w:val="Normal"/>
        <w:spacing w:lineRule="exact" w:line="300"/>
        <w:ind w:left="1065" w:hanging="0"/>
        <w:jc w:val="both"/>
        <w:rPr/>
      </w:pPr>
      <w:r>
        <w:rPr>
          <w:b w:val="false"/>
        </w:rPr>
        <w:t xml:space="preserve">IN QUESTO MODO TUTTA LA DOTTRINA DELL’ESCATOLOGIA è ROVESCIATA: </w:t>
      </w:r>
      <w:r>
        <w:rPr>
          <w:b w:val="false"/>
          <w:u w:val="single"/>
        </w:rPr>
        <w:t xml:space="preserve">CRISTO REGNA GIA’, </w:t>
      </w:r>
      <w:r>
        <w:rPr>
          <w:u w:val="single"/>
        </w:rPr>
        <w:t>NON</w:t>
      </w:r>
      <w:r>
        <w:rPr>
          <w:b w:val="false"/>
          <w:u w:val="single"/>
        </w:rPr>
        <w:t xml:space="preserve"> DEVE TORNARE PER REGNARE!</w:t>
      </w:r>
    </w:p>
    <w:p>
      <w:pPr>
        <w:pStyle w:val="Normal"/>
        <w:spacing w:lineRule="exact" w:line="300" w:before="120" w:after="0"/>
        <w:jc w:val="both"/>
        <w:rPr/>
      </w:pPr>
      <w:r>
        <w:rPr>
          <w:b w:val="false"/>
        </w:rPr>
        <w:t xml:space="preserve">L’aspetto più inquietante dell’attuale ecclesiologia Cattolica è </w:t>
      </w:r>
      <w:r>
        <w:rPr/>
        <w:t>LA DIVINIZZAZIONE DELLA CHIESA: DIO E LA CHIESA SONO ORMAI TUTT’UNO!</w:t>
      </w:r>
    </w:p>
    <w:p>
      <w:pPr>
        <w:pStyle w:val="Normal"/>
        <w:spacing w:lineRule="exact" w:line="300"/>
        <w:jc w:val="center"/>
        <w:rPr/>
      </w:pPr>
      <w:r>
        <w:rPr/>
        <w:t>DIO E’ LA CHIESA E LA CHIESA E’ DIO: CIO’ CHE DIO FA, LA CHIESA FA!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TUTTE LE PREROGATIVE DI DIO PER LA SALVEZZA E IL REGNO SI IDENTIFICANO COSI’ TANTO NELLA CHIESA… CHE </w:t>
      </w:r>
      <w:r>
        <w:rPr/>
        <w:t>ORMAI E’ LA CHIESA CHE DECIDE TUTTO</w:t>
      </w:r>
      <w:r>
        <w:rPr>
          <w:b w:val="false"/>
        </w:rPr>
        <w:t>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E’ PER QUESTO MOTIVO CHE SEMPRE PIU’ NEL CATTOLICESIMO SI SENTE L’ESPRESSIONE: &lt;&lt;</w:t>
      </w:r>
      <w:r>
        <w:rPr>
          <w:i/>
        </w:rPr>
        <w:t>BISOGNA AVERE FEDE NELLA CHIESA</w:t>
      </w:r>
      <w:r>
        <w:rPr>
          <w:b w:val="false"/>
        </w:rPr>
        <w:t xml:space="preserve">&gt;&gt;, MENTRE, IN REALTA’, BISOGNA AVERE FEDE IN DIO! </w:t>
      </w:r>
      <w:r>
        <w:rPr>
          <w:u w:val="single"/>
        </w:rPr>
        <w:t>Giov 14.1</w:t>
      </w:r>
    </w:p>
    <w:p>
      <w:pPr>
        <w:pStyle w:val="TextBody"/>
        <w:spacing w:lineRule="exact" w:line="300" w:before="120" w:after="0"/>
        <w:rPr/>
      </w:pPr>
      <w:r>
        <w:rPr/>
        <w:t>Così ha detto il cardinale DENZINGER in proposito:</w:t>
      </w:r>
    </w:p>
    <w:p>
      <w:pPr>
        <w:pStyle w:val="Normal"/>
        <w:spacing w:lineRule="exact" w:line="300"/>
        <w:ind w:left="705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&lt;&lt;LA CHIESA DELL’URBE E’ MAESTRA DI VERITA’, MADRE, IN QUANTO IMMUNE DA ERRORE E MAESTRA DI TUTTI I FEDELI E DI TUTTE LE CHIESE, ESSENDO ESSA LA PRIMA CHIESA DELLA CRISTIANITA’, E AVENDO SU TUTTE LE ALTRE IL PRIMATO DEL POTERE ED ESSENDO A CAPO DI TUTTE ESSE NON PER MERE CIRCOSTANZE POLITICHE, MA PER DISPOSIZIONE DELLA DIVINA PROVVIDENZA…. </w:t>
      </w:r>
    </w:p>
    <w:p>
      <w:pPr>
        <w:pStyle w:val="Normal"/>
        <w:spacing w:lineRule="exact" w:line="300"/>
        <w:ind w:left="705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in questa sua podestà (il pontefice) vi sono due spade, quella spirituale e quella materiale come ce ne istruiscono i detti evangelici… L’una e l’altra spada sono nel potere della chiesa… L’autorità temporale deve essere soggetta all’autorità spirituale….</w:t>
      </w:r>
    </w:p>
    <w:p>
      <w:pPr>
        <w:pStyle w:val="Normal"/>
        <w:spacing w:lineRule="exact" w:line="300"/>
        <w:ind w:left="705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Dichiariamo, affermiamo, definiamo e proclamiamo che OGNI CREATURA UMANA è ASSOGGETTATA AL ROMANO PONTEFICE “DE NECESSITATE SALUTIS”&gt;&gt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20" w:after="0"/>
        <w:rPr/>
      </w:pPr>
      <w:r>
        <w:rPr/>
        <w:t xml:space="preserve">Dal momento che sia la Sacra Scrittura sia la critica storica non possono avallare il concetto di PRETESA INFALLIBILITA’ DELLA CHIESA CATTOLICA, </w:t>
      </w:r>
      <w:r>
        <w:rPr>
          <w:spacing w:val="90"/>
        </w:rPr>
        <w:t>ESSA SI RIVOLGE AD ARGOMENTAZIONI DI ALTRA NATURA:</w:t>
      </w:r>
    </w:p>
    <w:p>
      <w:pPr>
        <w:pStyle w:val="Normal"/>
        <w:numPr>
          <w:ilvl w:val="0"/>
          <w:numId w:val="15"/>
        </w:numPr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Una prima pretesa la si vanta con le seguenti parole:</w:t>
      </w:r>
    </w:p>
    <w:p>
      <w:pPr>
        <w:pStyle w:val="Normal"/>
        <w:spacing w:lineRule="exact" w:line="300"/>
        <w:ind w:left="1416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&lt;&lt;siccome la Chiesa è anteriore al Nuovo Testamento, lo ha compilato e lo ha canonizzato, se non fosse infallibile, non avremmo alcuna certezza riguardo alla autenticità delle Scritture Neotestamentarie&gt;&gt;</w:t>
      </w:r>
    </w:p>
    <w:p>
      <w:pPr>
        <w:pStyle w:val="Normal"/>
        <w:spacing w:lineRule="exact" w:line="300"/>
        <w:ind w:left="1134" w:hanging="0"/>
        <w:jc w:val="both"/>
        <w:rPr>
          <w:b w:val="false"/>
          <w:b w:val="false"/>
        </w:rPr>
      </w:pPr>
      <w:r>
        <w:rPr>
          <w:b w:val="false"/>
        </w:rPr>
        <w:t>RISPONDIAMO COME SEGUE: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/>
      </w:pPr>
      <w:r>
        <w:rPr>
          <w:b w:val="false"/>
        </w:rPr>
        <w:t xml:space="preserve">anteriore a tutto fu la PAROLA DI GESU’: anche </w:t>
      </w:r>
      <w:r>
        <w:rPr/>
        <w:t>la Chiesa più antica (LA CHIESA DI GERUSALEMME)</w:t>
      </w:r>
      <w:r>
        <w:rPr>
          <w:b w:val="false"/>
        </w:rPr>
        <w:t xml:space="preserve"> fu preceduta dalla Parola.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/>
      </w:pPr>
      <w:r>
        <w:rPr/>
        <w:t>la Bibbia NON è opera della Chiesa Cattolica</w:t>
      </w:r>
      <w:r>
        <w:rPr>
          <w:b w:val="false"/>
        </w:rPr>
        <w:t>, ma dello Spirito Santo tramite gli Apostoli: LA CHIESA CATTOLICA ESISTE SOLO DAL 4° SECOLO IN POI!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/>
      </w:pPr>
      <w:r>
        <w:rPr/>
        <w:t>NON fu la Chiesa Cattolica a canonizzare la Bibbia, ma LA CHIESA CRISTIANA EVANGELICA</w:t>
      </w:r>
      <w:r>
        <w:rPr>
          <w:b w:val="false"/>
        </w:rPr>
        <w:t>: solo in seguito, quando ancora il Cattolicesimo poteva dirsi Evangelico, la Chiesa Cattolica ratificò il Canone in base a due fattori principali:</w:t>
      </w:r>
    </w:p>
    <w:p>
      <w:pPr>
        <w:pStyle w:val="Normal"/>
        <w:numPr>
          <w:ilvl w:val="0"/>
          <w:numId w:val="11"/>
        </w:numPr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l’uso che Gesù e Gli apostoli avevano fatto dei Libri Sacri proposti per il Canone</w:t>
      </w:r>
    </w:p>
    <w:p>
      <w:pPr>
        <w:pStyle w:val="Normal"/>
        <w:numPr>
          <w:ilvl w:val="0"/>
          <w:numId w:val="11"/>
        </w:numPr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l’Armonia esistente tra i libri proposti con quelli dell’Antico testamento Ebraico</w:t>
      </w:r>
    </w:p>
    <w:p>
      <w:pPr>
        <w:pStyle w:val="Normal"/>
        <w:numPr>
          <w:ilvl w:val="0"/>
          <w:numId w:val="15"/>
        </w:numPr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Riguardo all’interpretazione della Bibbia si afferma:</w:t>
      </w:r>
    </w:p>
    <w:p>
      <w:pPr>
        <w:pStyle w:val="Normal"/>
        <w:spacing w:lineRule="exact" w:line="300"/>
        <w:ind w:left="1416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&lt;&lt;a che servirebbe questo libro se fosse affidato a uomini incapaci di comprenderlo… e interpretato da uomini fallibili?&gt;&gt;</w:t>
      </w:r>
    </w:p>
    <w:p>
      <w:pPr>
        <w:pStyle w:val="Normal"/>
        <w:spacing w:lineRule="exact" w:line="300"/>
        <w:ind w:left="1134" w:hanging="0"/>
        <w:jc w:val="both"/>
        <w:rPr>
          <w:b w:val="false"/>
          <w:b w:val="false"/>
        </w:rPr>
      </w:pPr>
      <w:r>
        <w:rPr>
          <w:b w:val="false"/>
        </w:rPr>
        <w:t>RISPONDIAMO COME SEG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exact" w:line="300"/>
        <w:ind w:left="1776" w:hanging="360"/>
        <w:jc w:val="both"/>
        <w:rPr/>
      </w:pPr>
      <w:r>
        <w:rPr>
          <w:b w:val="false"/>
        </w:rPr>
        <w:t xml:space="preserve">senza lo Spirito Santo NON si può comprendere la Scrittura: </w:t>
      </w:r>
      <w:r>
        <w:rPr/>
        <w:t>a meno che la Chiesa Cattolica non pretenda di essere Lo Spirito Santo</w:t>
      </w:r>
      <w:r>
        <w:rPr>
          <w:b w:val="false"/>
        </w:rPr>
        <w:t xml:space="preserve"> (COME AFFERMA IL COMITATO RUSSELLISTA DEI T.D.G. DI BROOKLIN!), </w:t>
      </w:r>
      <w:r>
        <w:rPr/>
        <w:t>OGNI CRISTIANO RICEVE LO SPIRITO SANTO PER ENTRARE A FAR PARTE DEL CORPO DI CRISTO. ROM 8.9-11; 1COR 2.10-16;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exact" w:line="300"/>
        <w:ind w:left="1776" w:hanging="360"/>
        <w:jc w:val="both"/>
        <w:rPr>
          <w:b w:val="false"/>
          <w:b w:val="false"/>
        </w:rPr>
      </w:pPr>
      <w:r>
        <w:rPr>
          <w:b w:val="false"/>
        </w:rPr>
        <w:t>Se è necessario un INTERPRETE FEDELE per ogni Cristiano, è necessario anche che ci sia per ogni Concilio della Chiesa Cattolica, poiché essi si presentano MOLTO PIU’ OSTICI NELLA COMPRENSIONE DI QUALSIASI LIBRO BIBL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exact" w:line="300"/>
        <w:ind w:left="1776" w:hanging="360"/>
        <w:jc w:val="both"/>
        <w:rPr>
          <w:b w:val="false"/>
          <w:b w:val="false"/>
        </w:rPr>
      </w:pPr>
      <w:r>
        <w:rPr>
          <w:b w:val="false"/>
        </w:rPr>
        <w:t xml:space="preserve">GESU’ PREDICO’ ALLE FOLLE: SE NON POTEVANO CAPIRLO, PERCHE’ LO FECE? DAL MOMENTO CHE ANCORA NON ERA DISCESO LO SPIRITO SANTO, ALLORA NESSUNO LO CAPIVA: EPPURE DIO RIVELAVA UGUALMENTE IL SENSO DELLA SUA PAROLA ANCHE A PERSONE CHE GLI STESSI FARISEI DISPREZZAVANO PER LA LORO BASSEZZA E MANCANZA DI CULTURA NEI VARI SETTORI DELLA VITA! </w:t>
      </w:r>
    </w:p>
    <w:p>
      <w:pPr>
        <w:pStyle w:val="Normal"/>
        <w:numPr>
          <w:ilvl w:val="0"/>
          <w:numId w:val="15"/>
        </w:numPr>
        <w:spacing w:lineRule="exact" w:line="300" w:before="120" w:after="0"/>
        <w:ind w:left="1060" w:hanging="357"/>
        <w:jc w:val="both"/>
        <w:rPr>
          <w:b w:val="false"/>
          <w:b w:val="false"/>
        </w:rPr>
      </w:pPr>
      <w:r>
        <w:rPr>
          <w:b w:val="false"/>
        </w:rPr>
        <w:t xml:space="preserve">Riguardo al Vangelo, la Sacra Bibbia, nel 1553 Giulio 3° incaricò i TRE VESCOVI PIU’ DOTTI DEL TEMPO (Durantibus, Falceta e Busdrago) di STUDIARE I MEZZI PER FRENARE LA RIFORMA PROTESTANTE CHE SI ANDAVA ESTENDENDO SEMPRE PIU’ TRAMITE LA BIBBIA. </w:t>
      </w:r>
    </w:p>
    <w:p>
      <w:pPr>
        <w:pStyle w:val="Normal"/>
        <w:spacing w:lineRule="exact" w:line="300"/>
        <w:ind w:left="1065" w:hanging="0"/>
        <w:jc w:val="both"/>
        <w:rPr>
          <w:b w:val="false"/>
          <w:b w:val="false"/>
        </w:rPr>
      </w:pPr>
      <w:r>
        <w:rPr>
          <w:b w:val="false"/>
        </w:rPr>
        <w:t>Nel documento conclusivo i tre dotti prelati si esprimevano così:</w:t>
      </w:r>
    </w:p>
    <w:p>
      <w:pPr>
        <w:pStyle w:val="Normal"/>
        <w:spacing w:lineRule="exact" w:line="300"/>
        <w:ind w:left="141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&lt;&lt;finalmente, tra tutti i consigli che possiamo dare a vostra Beatitudine,  abbiamo lasciato per ultimo IL PIU’ NECESSARIO…: DEBBONO FARSI TUTTI GLI SFORZI ACCIOCCHE’ SI PERMETTA IL MENO POSSIBILE LA LETTURA DEL VANGELO, SPECIALMENTE IN LINGUA VOLGARE (LA LINGUA “VOLGARE” ERA “LA LINGUA PARLATA E COMPRENSIBILE DEL VOLGO”: IL LATINO, ORMAI, LO PARLAVA QUASI SOLO IL CLERO!) IN TUTTI I PAESI SOTTO LA VOSTRA GIURISDIZIONE.</w:t>
      </w:r>
    </w:p>
    <w:p>
      <w:pPr>
        <w:pStyle w:val="Normal"/>
        <w:spacing w:lineRule="exact" w:line="300"/>
        <w:ind w:left="141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BASTI QUEL POCHISSIMO CHE SUOL LEGGERSI NELLA MESSA, NE’ PIU’ DI QUELLO SIA PERMESSO DI LEGGERE A CHICCHESSIA. </w:t>
      </w:r>
    </w:p>
    <w:p>
      <w:pPr>
        <w:pStyle w:val="Normal"/>
        <w:spacing w:lineRule="exact" w:line="300"/>
        <w:ind w:left="141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FINCHE’ GLI UOMINI SI CONTENTARONO DI QUEL POCO, GLI INTERESSI DELLA SANTITA’ VOSTRA PROSPERARONO, MA QUANDO SI VOLLE LEGGERE DI PIU’, ALLORA COMINCIARONO A DECADERE.</w:t>
      </w:r>
    </w:p>
    <w:p>
      <w:pPr>
        <w:pStyle w:val="Normal"/>
        <w:spacing w:lineRule="exact" w:line="300"/>
        <w:ind w:left="141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QUEL LIBRO, INSOMMA (IL VANGELO), E’ QUELLO CHE PIU’ DI OGNI ALTRO HA SUSCITATO CONTRO DI NOI QUEI TURBINI E QUELLE TEMPESTE PER LE QUALI E’ MANCATO POCO CHE NON FOSSIMO INTERAMENTE PERDU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412" w:hanging="0"/>
        <w:jc w:val="both"/>
        <w:rPr/>
      </w:pPr>
      <w:r>
        <w:rPr>
          <w:i/>
          <w:spacing w:val="90"/>
        </w:rPr>
        <w:t>E INVERO, SE QUALCUNO LO ESAMINA INTERAMENTE E DILIGENTEMENTE, E POI CONFRONTA LE ISTRUZIONI DELLA BIBBIA CON QUELLO CHE SI FA NELLE NOSTRE CHIESE, SI AVVEDRA’ SUBITO DELLA DISCORDANZA E VEDRA’ CHE LA NOSTRA DOTTRINA E’ MOLTE VOLTE DIVERSA E PIU’ SPESSO ANCORA AD ESSA CONTRARIA:</w:t>
      </w:r>
      <w:r>
        <w:rPr>
          <w:b w:val="false"/>
          <w:i/>
          <w:spacing w:val="90"/>
        </w:rPr>
        <w:t xml:space="preserve"> LA QUAL COSA SE SI COMPRENDESSE DAL POPOLO, NON CESSEREBBE DI RECLAMARE CONTRO DI NOI, FINO A TANTO CHE TUTTO NON SIA DIVULGATO, ED ALLORA DIVERREMMO OGGETTO DI DISPREGIO E DI ODIO IN TUTTO IL MON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412" w:hanging="0"/>
        <w:jc w:val="both"/>
        <w:rPr/>
      </w:pPr>
      <w:r>
        <w:rPr>
          <w:i/>
          <w:spacing w:val="90"/>
        </w:rPr>
        <w:t>PERCIO’ BISOGNA SOTTRARRE LA BIBBIA ALLA VISTA DEL POPOLO</w:t>
      </w:r>
      <w:r>
        <w:rPr>
          <w:b w:val="false"/>
          <w:i/>
          <w:spacing w:val="90"/>
        </w:rPr>
        <w:t>, MA CON GRANDE CAUTELA PER NON SUSCITARE TUMULTI&gt;&gt;</w:t>
      </w:r>
      <w:r>
        <w:rPr>
          <w:b w:val="false"/>
        </w:rPr>
        <w:t xml:space="preserve"> </w:t>
      </w:r>
      <w:r>
        <w:rPr>
          <w:b w:val="false"/>
          <w:u w:val="single"/>
        </w:rPr>
        <w:t>(Questo documento DEL 20.10.1553 è conservato nella BIBLIOTECA DI NAZIONALE DI PARIGI, foglio B, nr 1088, vol 2, pag 641-650; questo trafiletto è rilevato da “LA FAVILLA”, MONTREAL, GENNAIO 1968)</w:t>
      </w:r>
    </w:p>
    <w:p>
      <w:pPr>
        <w:pStyle w:val="TextBody"/>
        <w:spacing w:lineRule="exact" w:line="300" w:before="120" w:after="0"/>
        <w:rPr/>
      </w:pPr>
      <w:r>
        <w:rPr/>
        <w:t>HO INSERITO QUESTI TRE TRAFILETTI PER MOSTRARE IN MODO LEGGIBILE COM’E’ &lt;L’INFALLIBILITA’ DELLA CHIESA CATTOLICA&gt;&gt;! (</w:t>
      </w:r>
      <w:r>
        <w:rPr>
          <w:b/>
        </w:rPr>
        <w:t>LO DICO CON PROFONDA IRONIA</w:t>
      </w:r>
      <w:r>
        <w:rPr/>
        <w:t>!)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>IN QUEST’ULTIMO DOCUMENTO CATTOLICO E’ “RAPPRESENTATA” LA VERA FACCIA DEL CATTOLICESIMO: UNA RELIGIONE CONTRO LA BIBBIA, CHE PRETENDE L’INFALLIBILITA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IL RINNOVAMENTO DEL CATTOLICESIMO</w:t>
      </w:r>
    </w:p>
    <w:p>
      <w:pPr>
        <w:pStyle w:val="Normal"/>
        <w:spacing w:lineRule="exact" w:line="300"/>
        <w:jc w:val="both"/>
        <w:rPr/>
      </w:pPr>
      <w:r>
        <w:rPr>
          <w:b w:val="false"/>
        </w:rPr>
        <w:t xml:space="preserve">Apro questo breve paragrafo perché </w:t>
      </w:r>
      <w:r>
        <w:rPr/>
        <w:t>MOLTI CATTOLICI, AMMETTENDO LE DEVIAZIONI DELLA PROPRIA RELIGIONE, AFFERMANO, PERO’, CHE IL CATTOLICESIMO STA CAMBIANDO</w:t>
      </w:r>
      <w:r>
        <w:rPr>
          <w:b w:val="false"/>
        </w:rPr>
        <w:t xml:space="preserve"> E… COMUNQUE, SI PUO’ CONTRIBUIRE AL CAMBIAMENTO DALL’INTERNO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 w:val="false"/>
          <w:b w:val="false"/>
        </w:rPr>
      </w:pPr>
      <w:r>
        <w:rPr>
          <w:b w:val="false"/>
        </w:rPr>
        <w:t>Ho conosciuto molte persone che VOLEVANO RESTARE CATTOLICHE PER AIUTARE LA CHIESA A CAMBIARE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 w:val="false"/>
          <w:b w:val="false"/>
        </w:rPr>
      </w:pPr>
      <w:r>
        <w:rPr>
          <w:b w:val="false"/>
        </w:rPr>
        <w:t>ANCHE MARTIN LUTERO, assieme a moltissimi nell’arco dei secoli, VOLEVA RESTARE CATTOLICO PER AIUTARE LA CHIESA A CAMBIARE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 w:val="false"/>
          <w:b w:val="false"/>
        </w:rPr>
      </w:pPr>
      <w:r>
        <w:rPr>
          <w:b w:val="false"/>
        </w:rPr>
        <w:t>MOLTI, RIPETO, ASSERISCONO CHE LA CHIESA STA CAMBIANODO: SAREBBE  GIA’ MOLTO CAMBIATA!</w:t>
      </w:r>
    </w:p>
    <w:p>
      <w:pPr>
        <w:pStyle w:val="Normal"/>
        <w:spacing w:lineRule="exact" w:line="3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exact" w:line="300"/>
        <w:jc w:val="both"/>
        <w:rPr/>
      </w:pPr>
      <w:r>
        <w:rPr/>
        <w:t xml:space="preserve">SONO COSTRETTO a  dissentire da queste tre ipotesi con il massimo delle mie forze: … 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/>
      </w:pPr>
      <w:r>
        <w:rPr>
          <w:b w:val="false"/>
        </w:rPr>
        <w:t xml:space="preserve">Per quanto riguarda la prima ipotesi, vorrei sottolineare che MOLTE PERSONE DA ME CONTATTATE, sia del clero alto e basso sia della fascia “laica”, dopo aver compreso il Vangelo, hanno pensato di restare nelle FILE CATTOLICHE per AIUTARE LA CHIESA A CAMBIARE: E’ SEMPRE STATO LAVORO INUTILE E ATTESA MOLTO DISILLUSA…, POICHE’ </w:t>
      </w:r>
      <w:r>
        <w:rPr>
          <w:u w:val="single"/>
        </w:rPr>
        <w:t xml:space="preserve">UN VERO CAMBIAMENTO NECESSITA ASSOLUTAMENTE DI UN TOTALE RITORNO ALLA SCRITTURA COME </w:t>
      </w:r>
      <w:r>
        <w:rPr>
          <w:u w:val="single"/>
          <w:bdr w:val="single" w:sz="4" w:space="0" w:color="000000"/>
        </w:rPr>
        <w:t>UNICA</w:t>
      </w:r>
      <w:r>
        <w:rPr>
          <w:u w:val="single"/>
        </w:rPr>
        <w:t xml:space="preserve"> AUTORITA’ SUPREMA</w:t>
      </w:r>
      <w:r>
        <w:rPr>
          <w:b w:val="false"/>
        </w:rPr>
        <w:t>: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 w:val="false"/>
          <w:b w:val="false"/>
        </w:rPr>
      </w:pPr>
      <w:r>
        <w:rPr>
          <w:b w:val="false"/>
        </w:rPr>
        <w:t xml:space="preserve">una persona, un gruppo o una società cambiano… SE RICONOSCONO DI ESSERE NELL’ERROR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19" w:leader="none"/>
        </w:tabs>
        <w:spacing w:lineRule="exact" w:line="300"/>
        <w:ind w:left="4253" w:hanging="1421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Luca 5:31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Gesù rispose loro: «Non sono i sani che hanno bisogno del </w:t>
      </w:r>
      <w:r>
        <w:rPr>
          <w:rFonts w:cs="MS Sans Serif" w:ascii="MS Sans Serif" w:hAnsi="MS Sans Serif"/>
          <w:color w:val="000000"/>
          <w:sz w:val="18"/>
          <w:u w:val="single"/>
          <w:lang w:eastAsia="it-IT"/>
        </w:rPr>
        <w:t>medico</w:t>
      </w:r>
      <w:r>
        <w:rPr>
          <w:rFonts w:cs="MS Sans Serif" w:ascii="MS Sans Serif" w:hAnsi="MS Sans Serif"/>
          <w:color w:val="000000"/>
          <w:sz w:val="18"/>
          <w:lang w:eastAsia="it-IT"/>
        </w:rPr>
        <w:t>, bensì i malat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19" w:leader="none"/>
        </w:tabs>
        <w:spacing w:lineRule="exact" w:line="300"/>
        <w:ind w:left="4253" w:hanging="1421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Giovanni 9:41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Gesù rispose loro: «Se foste ciechi, non avreste alcun peccato; ma siccome dite: "Noi vediamo", il vostro peccato rima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19" w:leader="none"/>
        </w:tabs>
        <w:spacing w:lineRule="exact" w:line="300"/>
        <w:ind w:left="4253" w:hanging="1421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Giovanni 10:21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Altri dicevano: «Queste non sono parole di un indemoniato. Può un demonio aprire gli occhi ai ciechi?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19" w:leader="none"/>
        </w:tabs>
        <w:spacing w:lineRule="exact" w:line="300"/>
        <w:ind w:left="4253" w:hanging="1421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Romani 2:19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e ti persuadi di essere guida dei ciechi, luce di quelli che sono nelle tenebre</w:t>
      </w:r>
    </w:p>
    <w:p>
      <w:pPr>
        <w:pStyle w:val="Normal"/>
        <w:spacing w:lineRule="exact" w:line="300"/>
        <w:ind w:left="2552" w:hanging="0"/>
        <w:jc w:val="both"/>
        <w:rPr/>
      </w:pPr>
      <w:r>
        <w:rPr>
          <w:b w:val="false"/>
          <w:color w:val="000000"/>
          <w:lang w:eastAsia="it-IT"/>
        </w:rPr>
        <w:t xml:space="preserve">SI CHIAMA IL MEDICO… QUANDO SIAMO CONVINTI DI STARE MALE: </w:t>
      </w:r>
      <w:r>
        <w:rPr>
          <w:color w:val="000000"/>
          <w:lang w:eastAsia="it-IT"/>
        </w:rPr>
        <w:t>IL CATTOLICESIMO, PERO’ NON HA MAI RICONOSCIUTO DI STARE MALE</w:t>
      </w:r>
      <w:r>
        <w:rPr>
          <w:b w:val="false"/>
          <w:color w:val="000000"/>
          <w:lang w:eastAsia="it-IT"/>
        </w:rPr>
        <w:t>, ANZI!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LA CHIESA CATTOLICA HA SEMPRE CERCATO DI CAMBIARE GLI ALTRI: “IL LUPO PERDE IL PELO… MA NON IL VIZIO”! Quante volte hanno cercato inutilmente di AIUTARLA A CAMBIARE?</w:t>
      </w:r>
    </w:p>
    <w:p>
      <w:pPr>
        <w:pStyle w:val="Normal"/>
        <w:spacing w:lineRule="exact" w:line="300"/>
        <w:ind w:left="3540" w:hanging="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Ricordo quando circa 25 anni fa un sacerdote salesiano che io evangelizzavo, dopo aver compreso il Vangelo, dopo aver “lasciato anche l’abito”, … mi disse di VOLER RESTARE NELLA CHIESA PER AIUTARLA A CAMBIARE DALL’INTERNO!</w:t>
      </w:r>
    </w:p>
    <w:p>
      <w:pPr>
        <w:pStyle w:val="Normal"/>
        <w:spacing w:lineRule="exact" w:line="300"/>
        <w:ind w:left="3540" w:hanging="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OVVIAMENTE GLI DISSI CHE SI ILLUDEVA, MA CHE AVREBBE DOVUTO FARE LE SUE ESPERIENZE!…</w:t>
      </w:r>
    </w:p>
    <w:p>
      <w:pPr>
        <w:pStyle w:val="Normal"/>
        <w:spacing w:lineRule="exact" w:line="300"/>
        <w:ind w:left="3540" w:hanging="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Così iniziò a “predicare il Vangelo” ai fedeli di fede cattolica in vari modi: FU CHIAMATO DAL VESCOVO E FU INTIMATO DI SMETTERLA PENA L’ESCLUSIONE CON LA SCOMUNICA!… NON CI FU ALTRA SOLUZIONE PER LUI… SE NON DI LASCIARE LA CHIESA CATTOLICA AL SUO DESTINO!</w:t>
      </w:r>
    </w:p>
    <w:p>
      <w:pPr>
        <w:pStyle w:val="Normal"/>
        <w:spacing w:lineRule="exact" w:line="300"/>
        <w:ind w:left="2484" w:hanging="0"/>
        <w:jc w:val="both"/>
        <w:rPr>
          <w:b w:val="false"/>
          <w:b w:val="false"/>
          <w:color w:val="000000"/>
          <w:spacing w:val="64"/>
          <w:lang w:eastAsia="it-IT"/>
        </w:rPr>
      </w:pPr>
      <w:r>
        <w:rPr>
          <w:b w:val="false"/>
          <w:color w:val="000000"/>
          <w:spacing w:val="64"/>
          <w:lang w:eastAsia="it-IT"/>
        </w:rPr>
        <w:t>Cari amici, ve lo dico con tutto il cuore, LA CHIESA CATTOLICA NON SI LASCIA CAMBIARE o aiutare a cambiare PROPRIO DA NESSUNO… perché NON VUOLE CAMBIARE: ALLO STESSO MODO DI COME I FARISEI NON SI LASCIARONO CAMBIARE DA GESU’ CRISTO!</w:t>
      </w:r>
    </w:p>
    <w:p>
      <w:pPr>
        <w:pStyle w:val="Normal"/>
        <w:numPr>
          <w:ilvl w:val="0"/>
          <w:numId w:val="9"/>
        </w:numPr>
        <w:spacing w:lineRule="exact" w:line="300"/>
        <w:ind w:left="1060" w:hanging="357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 xml:space="preserve">Martin Lutero VOLEVA RESTARE CATTOLICO, ma dovette nascondersi: IL CATTOLICESIMO, INVECE DI LASCIARSI AIUTARE DA LUTERO, CERCAVA IN TUTTI I MODI DI UCCIDERLO! </w:t>
      </w:r>
    </w:p>
    <w:p>
      <w:pPr>
        <w:pStyle w:val="Normal"/>
        <w:spacing w:lineRule="exact" w:line="300"/>
        <w:ind w:left="1066" w:hanging="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Martin Lutero non voleva una scissione della SUA Chiesa, ma LA SCISSIONE FU PROVOCATA DALLA SUA STESSA CHIESA TRAMITE LA PERSECUZIONE SPIETATA CONTRO TUTTI COLORO CHE SI RIFACEVANO ALLA SCRITTURA!</w:t>
      </w:r>
    </w:p>
    <w:p>
      <w:pPr>
        <w:pStyle w:val="Normal"/>
        <w:spacing w:lineRule="exact" w:line="300"/>
        <w:ind w:left="1066" w:hanging="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Potrei raccontare di molti EX sacerdoti, anche dell’alto clero, che CONVERTITISI AL SIGNORE VOLEVANO AIUTARE LA CHIESA A CAMBIARE,… CON L’UNICO RISULTATO CHE SONO DOVUTI FUGGIRE COME LUTERO!</w:t>
      </w:r>
    </w:p>
    <w:p>
      <w:pPr>
        <w:pStyle w:val="Normal"/>
        <w:spacing w:lineRule="exact" w:line="300"/>
        <w:ind w:left="2835" w:hanging="141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tteo 15:14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Lasciateli; sono ciechi, guide di ciechi; ora se un cieco guida un altro cieco, tutti e due cadranno in un fosso».</w:t>
      </w:r>
    </w:p>
    <w:p>
      <w:pPr>
        <w:pStyle w:val="Normal"/>
        <w:spacing w:lineRule="exact" w:line="300"/>
        <w:ind w:left="2835" w:hanging="141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tteo 23:17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Stolti e ciechi! Che cosa è più grande: l'oro o il tempio che santifica l'oro?</w:t>
      </w:r>
    </w:p>
    <w:p>
      <w:pPr>
        <w:pStyle w:val="Normal"/>
        <w:spacing w:lineRule="exact" w:line="300"/>
        <w:ind w:left="2835" w:hanging="141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tteo 23:19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Ciechi! Che cosa è più grande: l'offerta o l'altare che santifica l'offerta?</w:t>
      </w:r>
    </w:p>
    <w:p>
      <w:pPr>
        <w:pStyle w:val="Normal"/>
        <w:spacing w:lineRule="exact" w:line="300"/>
        <w:ind w:left="2835" w:hanging="141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Luca 14:19-21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Un altro disse: "Ho comprato cinque paia di buoi e vado a provarli; ti prego di scusarmi". Un altro disse: "Ho preso moglie, e perciò non posso venire". Il servo tornò e riferì queste cose al suo signore. Allora il padrone di casa si adirò e disse al suo servo: "Va' presto per le piazze e per le vie della città, e conduci qua poveri, storpi, ciechi e zoppi".</w:t>
      </w:r>
    </w:p>
    <w:p>
      <w:pPr>
        <w:pStyle w:val="Normal"/>
        <w:spacing w:lineRule="exact" w:line="300"/>
        <w:ind w:left="2835" w:hanging="141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2Corinzi 6:16-18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E che armonia c'è fra il tempio di Dio e gli idoli? Noi siamo infatti il tempio del Dio vivente, come disse Dio: «Abiterò e camminerò in mezzo a loro, sarò il loro Dio ed essi saranno il mio popolo».</w:t>
      </w:r>
    </w:p>
    <w:p>
      <w:pPr>
        <w:pStyle w:val="Normal"/>
        <w:spacing w:lineRule="exact" w:line="300"/>
        <w:ind w:left="2835" w:hanging="3"/>
        <w:jc w:val="both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eastAsia="MS Sans Serif" w:cs="MS Sans Serif" w:ascii="MS Sans Serif" w:hAnsi="MS Sans Serif"/>
          <w:color w:val="000000"/>
          <w:sz w:val="18"/>
          <w:lang w:eastAsia="it-IT"/>
        </w:rPr>
        <w:t xml:space="preserve"> </w:t>
      </w:r>
      <w:r>
        <w:rPr>
          <w:rFonts w:cs="MS Sans Serif" w:ascii="MS Sans Serif" w:hAnsi="MS Sans Serif"/>
          <w:color w:val="000000"/>
          <w:sz w:val="18"/>
          <w:lang w:eastAsia="it-IT"/>
        </w:rPr>
        <w:t>«Perciò, uscite di mezzo a loro e separatevene, dice il Signore, e non toccate nulla d'impuro; e io vi accoglierò».</w:t>
      </w:r>
    </w:p>
    <w:p>
      <w:pPr>
        <w:pStyle w:val="Normal"/>
        <w:spacing w:lineRule="exact" w:line="300"/>
        <w:ind w:left="2835" w:hanging="3"/>
        <w:jc w:val="both"/>
        <w:rPr>
          <w:rFonts w:ascii="MS Sans Serif" w:hAnsi="MS Sans Serif" w:cs="MS Sans Serif"/>
          <w:sz w:val="18"/>
          <w:lang w:eastAsia="it-IT"/>
        </w:rPr>
      </w:pPr>
      <w:r>
        <w:rPr>
          <w:rFonts w:cs="MS Sans Serif" w:ascii="MS Sans Serif" w:hAnsi="MS Sans Serif"/>
          <w:color w:val="000000"/>
          <w:sz w:val="18"/>
          <w:lang w:eastAsia="it-IT"/>
        </w:rPr>
        <w:t>E «sarò per voi come un padre e voi sarete come figli e figlie, dice il Signore onnipotente».</w:t>
      </w:r>
    </w:p>
    <w:p>
      <w:pPr>
        <w:pStyle w:val="Normal"/>
        <w:spacing w:lineRule="exact" w:line="300"/>
        <w:jc w:val="both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cs="MS Sans Serif" w:ascii="MS Sans Serif" w:hAnsi="MS Sans Serif"/>
          <w:color w:val="000000"/>
          <w:sz w:val="18"/>
          <w:lang w:eastAsia="it-IT"/>
        </w:rPr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In merito alla terza ipotesi, vorrei sottolineare che NON E’ ASSOLUTAMENTE VERO CHE LA CHIESA STA CAMBIANDO OPPURE E’ GIA’ CAMBIATA!</w:t>
      </w:r>
    </w:p>
    <w:p>
      <w:pPr>
        <w:pStyle w:val="Normal"/>
        <w:spacing w:lineRule="exact" w:line="300"/>
        <w:ind w:left="1065" w:hanging="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Tutti i cambiamenti che si sono registrati fino ad ora all’interno del Cattolicesimo, SONO STATI SOLO DI ORDINE FORMALE E MAI SOSTANZIALE!</w:t>
      </w:r>
    </w:p>
    <w:p>
      <w:pPr>
        <w:pStyle w:val="Normal"/>
        <w:spacing w:lineRule="exact" w:line="300"/>
        <w:ind w:left="2835" w:hanging="1419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Luca 11:44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Guai a voi, perché siete come quei sepolcri che non si vedono, e chi vi cammina sopra non ne sa niente.</w:t>
      </w:r>
    </w:p>
    <w:p>
      <w:pPr>
        <w:pStyle w:val="Normal"/>
        <w:spacing w:lineRule="exact" w:line="300"/>
        <w:ind w:left="2835" w:hanging="1419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tteo 23:25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Guai a voi, scribi e farisei ipocriti, perché pulite l'esterno del bicchiere e del piatto, mentre dentro sono pieni di rapina e d'intemperanza.</w:t>
      </w:r>
    </w:p>
    <w:p>
      <w:pPr>
        <w:pStyle w:val="Normal"/>
        <w:spacing w:lineRule="exact" w:line="300"/>
        <w:ind w:left="2835" w:hanging="1419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tteo 23:26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Fariseo cieco, pulisci prima l'interno del bicchiere e del piatto, affinché anche l'esterno diventi pulito.</w:t>
      </w:r>
    </w:p>
    <w:p>
      <w:pPr>
        <w:pStyle w:val="Normal"/>
        <w:spacing w:lineRule="exact" w:line="300"/>
        <w:ind w:left="2835" w:hanging="1419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tteo 23:27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Guai a voi, scribi e farisei ipocriti, perché siete simili a sepolcri imbiancati, che appaiono belli di fuori, ma dentro sono pieni d'ossa di morti e d'ogni immondizia.</w:t>
      </w:r>
    </w:p>
    <w:p>
      <w:pPr>
        <w:pStyle w:val="Normal"/>
        <w:spacing w:lineRule="exact" w:line="300"/>
        <w:ind w:left="2835" w:hanging="1419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tteo 23:28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Così anche voi, di fuori sembrate giusti alla gente; ma dentro siete pieni d'ipocrisia e d'iniquità.</w:t>
      </w:r>
    </w:p>
    <w:p>
      <w:pPr>
        <w:pStyle w:val="Normal"/>
        <w:spacing w:lineRule="exact" w:line="300"/>
        <w:ind w:left="993" w:hanging="0"/>
        <w:jc w:val="both"/>
        <w:rPr/>
      </w:pPr>
      <w:r>
        <w:rPr>
          <w:b w:val="false"/>
          <w:color w:val="000000"/>
          <w:lang w:eastAsia="it-IT"/>
        </w:rPr>
        <w:t xml:space="preserve">Così si esprimeva Gesù contro i farisei: guardiamo di NON CONDURCI ANCHE NOI </w:t>
      </w:r>
      <w:r>
        <w:rPr>
          <w:color w:val="000000"/>
          <w:lang w:eastAsia="it-IT"/>
        </w:rPr>
        <w:t>COME I FARISEI, IN NOME DI UNA TRADIZIONE DEGLI ANTICHI, VECCHIA FEDE RELIGIOSA, FORMALE, NOMINALE E TRADIZIONALISTICA CHE DIO CONDANNA PERCHE’ ANNULLA LA PAROLA DI DIO!</w:t>
      </w:r>
    </w:p>
    <w:p>
      <w:pPr>
        <w:pStyle w:val="Normal"/>
        <w:spacing w:lineRule="exact" w:line="300"/>
        <w:ind w:left="993" w:hanging="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Negli ultimi decenni, a cominciare dal Concilio del 1950, all’interno della Chiesa Cattolica si sono moltiplicati diversi MOVIMENTI DETTI “DI RINNOVAMENTO”: SPESSO MI SONO RECATO AI LORO INCONTRI ED HO DIALOGATO CON I LORO RESPONSABILI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TUTTI OSSEQUIANO LA DOTTRINA E LA CHIESA CATTOLICA DI ROMA: A COMINCIARE DAL PAPA E FINO ALLE COSE DOTTRINALI PIU’ PICCOLE!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TUTTI SONO CONTROLLATI DA ESPONENTI DEL CLERO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TUTTI SONO SOTTO L’ALA CATTOLICA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TUTTI APPORTANO “INNOVAZIONI” SCRITTE NELLA BIBBIA DA DUEMILA ANNI E CHE GLI EVANGELICI DA SEMPRE INVITAVANO A FARE: MARTIN LUTERO FU “RADIATO” PER MOLTE DI QUESTE COSE CHE OGGI FANNO GLI STESSI CATTOLICI: SOLO CHE TUTTO RESTA SOLO FORMALE!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TUTTI SONO &lt;LIBERI&gt;… DENTRO LA CHIESA CATTOLICA: GUAI A “MINARE LE SUE FONDAMENTA DOGMATICHE E DOTTRINALI”! MOLTI DI COLORO CHE SEGUONO QUESTI GRUPPI FANNO IL BATTESIMO PER IMMERSIONE, LEGGONO LA BIBBIA, PREGANO IN MODO ESTEMPORANEO, ECC…, … MA LA SCRITTURA LA DEVONO SEMPRE CAPIRE E SEGUIRE COME DICE IL MAGISTERO: GUAI A CAMBIARE!</w:t>
      </w:r>
    </w:p>
    <w:p>
      <w:pPr>
        <w:pStyle w:val="Normal"/>
        <w:spacing w:lineRule="exact" w:line="300"/>
        <w:ind w:left="1773" w:hanging="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SI FA UN GRAN PARLARE DI CAMBIAMENTO, MA ESSO E’ SOLO FITTIZIO E FORMALE, FATTO DI CANTI NUOVI, STRUMENTI NUOVI… E SEMPRE DA SOSTANZA VECCHIA!</w:t>
      </w:r>
    </w:p>
    <w:p>
      <w:pPr>
        <w:pStyle w:val="Normal"/>
        <w:spacing w:lineRule="exact" w:line="300"/>
        <w:ind w:left="3261" w:hanging="113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tteo 16:6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E Gesù disse loro: «Guardatevi bene dal lievito dei farisei e dei sadducei».</w:t>
      </w:r>
    </w:p>
    <w:p>
      <w:pPr>
        <w:pStyle w:val="Normal"/>
        <w:spacing w:lineRule="exact" w:line="300"/>
        <w:ind w:left="3261" w:hanging="113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tteo 16:11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Come mai non capite che non è di pani che io vi parlavo? Ma guardatevi dal lievito dei farisei e dei sadducei».</w:t>
      </w:r>
    </w:p>
    <w:p>
      <w:pPr>
        <w:pStyle w:val="Normal"/>
        <w:spacing w:lineRule="exact" w:line="300"/>
        <w:ind w:left="3261" w:hanging="113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tteo 16:12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Allora capirono che non aveva loro detto di guardarsi dal lievito del pane, ma dall'insegnamento dei farisei e dei sadducei.</w:t>
      </w:r>
    </w:p>
    <w:p>
      <w:pPr>
        <w:pStyle w:val="Normal"/>
        <w:spacing w:lineRule="exact" w:line="300"/>
        <w:ind w:left="3261" w:hanging="113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Marco 8:15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Egli li ammoniva dicendo: «Guardatevi dal lievito dei farisei e dal lievito di Erode!»</w:t>
      </w:r>
    </w:p>
    <w:p>
      <w:pPr>
        <w:pStyle w:val="Normal"/>
        <w:spacing w:lineRule="exact" w:line="300"/>
        <w:ind w:left="3261" w:hanging="113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Luca 12:1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Nel frattempo la gente si era riunita a migliaia, così da calpestarsi gli uni gli altri. Allora Gesù cominciò a dire prima di tutto ai suoi discepoli: «Guardatevi dal lievito dei farisei, che è ipocrisia.</w:t>
      </w:r>
    </w:p>
    <w:p>
      <w:pPr>
        <w:pStyle w:val="Normal"/>
        <w:spacing w:lineRule="exact" w:line="300"/>
        <w:ind w:left="3261" w:hanging="113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1Corinzi 5:7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Purificatevi del vecchio lievito, per essere una nuova pasta, come già siete senza lievito. Poiché anche la nostra Pasqua, cioè Cristo, è stata immolata.</w:t>
      </w:r>
    </w:p>
    <w:p>
      <w:pPr>
        <w:pStyle w:val="Normal"/>
        <w:spacing w:lineRule="exact" w:line="300"/>
        <w:ind w:left="3261" w:hanging="113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1Corinzi 5:8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Celebriamo dunque la festa, non con vecchio lievito, né con lievito di malizia e di malvagità, ma con gli azzimi della sincerità e della verità.</w:t>
      </w:r>
    </w:p>
    <w:p>
      <w:pPr>
        <w:pStyle w:val="Normal"/>
        <w:spacing w:lineRule="exact" w:line="300"/>
        <w:ind w:left="3261" w:hanging="1137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Galati 5:9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Un po' di lievito fa lievitare tutta la pasta.</w:t>
      </w:r>
    </w:p>
    <w:p>
      <w:pPr>
        <w:pStyle w:val="Normal"/>
        <w:spacing w:lineRule="exact" w:line="300"/>
        <w:ind w:left="1773" w:hanging="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 xml:space="preserve">UN VERO CAMBIAMENTO, UN VERO RINNOVAMENTO DEVE COMINCIARE “DENTRO”, NON FUORI: CI VUOLE UN VERO RITORNO AL VANGELO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773" w:hanging="0"/>
        <w:jc w:val="center"/>
        <w:rPr>
          <w:color w:val="000000"/>
          <w:lang w:eastAsia="it-IT"/>
        </w:rPr>
      </w:pPr>
      <w:r>
        <w:rPr>
          <w:color w:val="000000"/>
          <w:lang w:eastAsia="it-IT"/>
        </w:rPr>
        <w:t>NON SI TRATTA DI IMBIANCARE IL SEPOLCRO, MA DI SVUOTARLO!</w:t>
      </w:r>
    </w:p>
    <w:p>
      <w:pPr>
        <w:pStyle w:val="Normal"/>
        <w:spacing w:lineRule="exact" w:line="300"/>
        <w:jc w:val="both"/>
        <w:rPr/>
      </w:pPr>
      <w:r>
        <w:rPr>
          <w:b w:val="false"/>
          <w:color w:val="000000"/>
          <w:lang w:eastAsia="it-IT"/>
        </w:rPr>
        <w:t>Bisogna anche ammettere che, SE DA UNA PARTE NESSUN VERO CAMBIAMENTO SOSTANZIALE E’ STATO OPERATO O SI STA OPERANDO ALL’INTERNO DEL CATTOLICESIMO, DALL’ALTRA PARTE TUTTI “I GRUPPI RIFORMISTI” (CARISMATICI, RINNOVAMENTO DELLO SPIRITO SANTO, NEO-CATECUMENI, ECC.</w:t>
      </w:r>
      <w:r>
        <w:rPr>
          <w:color w:val="000000"/>
          <w:lang w:eastAsia="it-IT"/>
        </w:rPr>
        <w:t>) HANNO FATTO BRILLANTEMENTE &lt;&lt;IL GIOCO DEL CAMALEONTE&gt;&gt;</w:t>
      </w:r>
      <w:r>
        <w:rPr>
          <w:b w:val="false"/>
          <w:color w:val="000000"/>
          <w:lang w:eastAsia="it-IT"/>
        </w:rPr>
        <w:t>: LA CHIESA CATTOLICA LI HA TENUTI “BUONI”, LI HA STRUMENTALIZZATI PER I SUOI FINI E DI LORO SI SERVE PER “TRINCERARSI DIETRO BUONI E APPARISCENTI PROPOSITI DI CAMBIAMENTO”!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 xml:space="preserve">NULLA DI PIU’ FALSO: in seguito a tali “gruppi di riformisti Cattolici”, anche coloro che avvertivano il bisogno del cambiamento… si sentono più “appagati” e la gente comune ne resta più confusa di prima, … poiché IN TALI GRUPPI SI USA LA BIBBIA, SI USA UN LINGUAGGIO BIBLICO, SI PRATICANO ALCUNE COSE BIBLICHE DURANTE GLI INCONTRI… </w:t>
      </w:r>
    </w:p>
    <w:p>
      <w:pPr>
        <w:pStyle w:val="Normal"/>
        <w:spacing w:lineRule="exact" w:line="300"/>
        <w:jc w:val="both"/>
        <w:rPr/>
      </w:pPr>
      <w:r>
        <w:rPr>
          <w:b w:val="false"/>
          <w:color w:val="000000"/>
          <w:lang w:eastAsia="it-IT"/>
        </w:rPr>
        <w:t xml:space="preserve">Ancora una volta ci troviamo di fronte alla STRATEGIA DEL CAMALEONTE: </w:t>
      </w:r>
      <w:r>
        <w:rPr>
          <w:color w:val="000000"/>
          <w:lang w:eastAsia="it-IT"/>
        </w:rPr>
        <w:t>si cambia la pelle per non perdere la vita!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rPr/>
      </w:pPr>
      <w:r>
        <w:rPr/>
        <w:t>IL CATTOLICESIMO SA MOLTO BENE CHE LA GENTE GUARDA ALL’APPARENZA, CHE ALLA GENTE INTERESSA MOLTO POCO DI CRISTO E DELLA DOTTRINA BIBLICA … DISTRATTA COM’E’ DA MILLE COSE… E NE APPROFITTA “GETTANDO” FUMO NEGLI OCCHI!</w:t>
      </w:r>
    </w:p>
    <w:p>
      <w:pPr>
        <w:pStyle w:val="Normal"/>
        <w:spacing w:lineRule="exact" w:line="300"/>
        <w:jc w:val="both"/>
        <w:rPr/>
      </w:pPr>
      <w:r>
        <w:rPr>
          <w:b w:val="false"/>
          <w:color w:val="000000"/>
          <w:lang w:eastAsia="it-IT"/>
        </w:rPr>
        <w:t xml:space="preserve">Molto spesso chi frequenta tali “gruppi di rinnovamento” pensa di essere più biblico, </w:t>
      </w:r>
      <w:r>
        <w:rPr>
          <w:color w:val="000000"/>
          <w:lang w:eastAsia="it-IT"/>
        </w:rPr>
        <w:t>si sente</w:t>
      </w:r>
      <w:r>
        <w:rPr>
          <w:b w:val="false"/>
          <w:color w:val="000000"/>
          <w:lang w:eastAsia="it-IT"/>
        </w:rPr>
        <w:t xml:space="preserve"> più vicino a Dio, ecc.……. 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SE SI CHIEDE LA RAGIONE DELLE LORO CERTEZZE, PERO’, CI SI ACCORGE CHE, IN REALTA’, TUTTO E’ RESTATO COME PRIMA..: SONO ANCORA &lt;VECCHI&gt;, MAI DIVENTATI VERAMENTE &lt;NUOVI&gt;, MAI &lt;NATI DI NUOVO&gt;!</w:t>
      </w:r>
    </w:p>
    <w:p>
      <w:pPr>
        <w:pStyle w:val="Normal"/>
        <w:spacing w:lineRule="exact" w:line="300"/>
        <w:jc w:val="both"/>
        <w:rPr/>
      </w:pPr>
      <w:r>
        <w:rPr>
          <w:b w:val="false"/>
          <w:color w:val="000000"/>
          <w:lang w:eastAsia="it-IT"/>
        </w:rPr>
        <w:t xml:space="preserve">Il perché delle incertezze spirituali, il perché delle delusioni e di altro del genere, deriva dal fatto che NON HANNO MAI CAMBIATO LA SOSTANZA E SI SONO SEMPLICEMENTE ACCONTENTATI DI CAMBIARE L’APPARENZA, LA FORMA: </w:t>
      </w:r>
      <w:r>
        <w:rPr>
          <w:color w:val="000000"/>
          <w:lang w:eastAsia="it-IT"/>
        </w:rPr>
        <w:t>SICCOME LA GENTE CERCA EMOZIONI E SENTIMENTALISMI, MISTICISMO E “MASSISMO” (CULTO DI MASSA), IL CATTOLICESIMO LI HA “ACCONTENTATI” PURCHE’… STIANO BUONI!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2Corinzi 3:17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Ora, il Signore è lo Spirito; e dove c'è lo Spirito del Signore, lì c'è libertà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Galati 2:4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Anzi, proprio a causa di intrusi, falsi fratelli, infiltratisi di nascosto tra di noi per spiare la libertà che abbiamo in Cristo Gesù, con l'intenzione di renderci schiavi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  <w:t>Giacomo 1:25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Ma chi guarda attentamente nella legge perfetta, cioè nella legge della libertà, e in essa persevera, non sarà un ascoltatore smemorato ma uno che la mette in pratica; egli sarà felice nel suo operare.</w:t>
      </w:r>
    </w:p>
    <w:p>
      <w:pPr>
        <w:pStyle w:val="Normal"/>
        <w:spacing w:lineRule="exact" w:line="300"/>
        <w:jc w:val="both"/>
        <w:rPr>
          <w:rFonts w:ascii="MS Sans Serif" w:hAnsi="MS Sans Serif" w:cs="MS Sans Serif"/>
          <w:b w:val="false"/>
          <w:b w:val="false"/>
          <w:color w:val="000000"/>
          <w:sz w:val="1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ANCHE SAULO DA TARSO ERA MOLTO CONVINTO DELLA SUA RELIGIONE E SI CONSIDERAVA SANO: EGLI PERSEGUITAVA I CRISTIANI CONSIDERANDOLI UN “VIRUS DA ESTIRPARE, UNA PIAGA, UNA MINACCIA”: PROPRIO COME HA FATTO SEMPRE IL CATTOLICESIMO VERSO GLI EVANGELICI DI TUTTI I TEMPI, DAL 312 IN POI!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  <w:t>GRAZIE A DIO, PERO’ SAULO DA TARSO… SI CONVERTI’!</w:t>
      </w:r>
    </w:p>
    <w:p>
      <w:pPr>
        <w:pStyle w:val="Normal"/>
        <w:spacing w:lineRule="exact" w:line="300"/>
        <w:ind w:left="1066" w:hanging="0"/>
        <w:jc w:val="both"/>
        <w:rPr>
          <w:b w:val="false"/>
          <w:b w:val="false"/>
          <w:color w:val="000000"/>
          <w:lang w:eastAsia="it-IT"/>
        </w:rPr>
      </w:pPr>
      <w:r>
        <w:rPr>
          <w:b w:val="false"/>
          <w:color w:val="000000"/>
          <w:lang w:eastAsia="it-IT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774"/>
        </w:tabs>
        <w:ind w:left="177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764"/>
        </w:tabs>
        <w:ind w:left="17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b w:val="false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b w:val="false"/>
      <w:i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b w:val="false"/>
      <w:i/>
    </w:rPr>
  </w:style>
  <w:style w:type="paragraph" w:styleId="Corpodeltesto2">
    <w:name w:val="Corpo del testo 2"/>
    <w:basedOn w:val="Normal"/>
    <w:qFormat/>
    <w:pPr>
      <w:jc w:val="both"/>
    </w:pPr>
    <w:rPr>
      <w:b w:val="false"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4:40:00Z</dcterms:created>
  <dc:creator>mimmo</dc:creator>
  <dc:description/>
  <dc:language>en-US</dc:language>
  <cp:lastModifiedBy>mimmo</cp:lastModifiedBy>
  <dcterms:modified xsi:type="dcterms:W3CDTF">2005-06-20T03:26:00Z</dcterms:modified>
  <cp:revision>24</cp:revision>
  <dc:subject/>
  <dc:title>BIBLIOGRAFIA</dc:title>
</cp:coreProperties>
</file>