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52"/>
        </w:rPr>
      </w:pPr>
      <w:r>
        <w:rPr>
          <w:sz w:val="52"/>
        </w:rPr>
        <w:t>BIBLIOGRAF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tertulliano: atti dei martiri</w:t>
        <w:tab/>
        <w:t>ed paol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tertulliano: la testimonianza dell’anima</w:t>
        <w:tab/>
        <w:t>ed paol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tertulliano: la corona</w:t>
        <w:tab/>
        <w:t>ed paol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tertulliano: il battesimo</w:t>
        <w:tab/>
        <w:t>ed paol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s. cipriano: cristiani con coraggio</w:t>
        <w:tab/>
        <w:t>ed paol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i novissimi del mondo e della chiesa</w:t>
        <w:tab/>
        <w:t>ed paol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lettera su… l’escatologia</w:t>
        <w:tab/>
        <w:t>ed paol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la glossolalia</w:t>
        <w:tab/>
        <w:t>ed paol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la chiesa primitiva apocrifa</w:t>
        <w:tab/>
        <w:t>ed paol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le religioni del mondo</w:t>
        <w:tab/>
        <w:t>ed paol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le grandi religioni del mondo</w:t>
        <w:tab/>
        <w:t>ed paol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guida alle religioni</w:t>
        <w:tab/>
        <w:t>ed paol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la sacra bibbia ( fornasari: 1968)</w:t>
        <w:tab/>
        <w:t>ed paol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/>
      </w:pPr>
      <w:r>
        <w:rPr>
          <w:smallCaps/>
          <w:spacing w:val="8"/>
          <w:sz w:val="20"/>
        </w:rPr>
        <w:t>novum testamentum graece et latine (imprimi potest: 1984</w:t>
      </w:r>
      <w:r>
        <w:rPr>
          <w:smallCaps/>
          <w:spacing w:val="24"/>
          <w:sz w:val="20"/>
        </w:rPr>
        <w:t>)              substibus pontificii i. b</w:t>
      </w:r>
      <w:r>
        <w:rPr>
          <w:smallCaps/>
          <w:spacing w:val="-4"/>
          <w:sz w:val="2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/>
      </w:pPr>
      <w:r>
        <w:rPr>
          <w:smallCaps/>
          <w:sz w:val="20"/>
        </w:rPr>
        <w:t>il vangelo di gesu’ (imprimatur: caesar gilardi del 1966)</w:t>
        <w:tab/>
      </w:r>
      <w:r>
        <w:rPr>
          <w:smallCaps/>
          <w:spacing w:val="80"/>
          <w:sz w:val="20"/>
        </w:rPr>
        <w:t>m.i.m.e.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z w:val="20"/>
        </w:rPr>
      </w:pPr>
      <w:r>
        <w:rPr>
          <w:smallCaps/>
          <w:sz w:val="20"/>
        </w:rPr>
        <w:t>il messaggio della salvezza  (imprimatur: v. scarasso)</w:t>
        <w:tab/>
        <w:t>ed elle di 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la famiglia cristiana: nella casa del padre</w:t>
        <w:tab/>
        <w:t>ed elledi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lessico dei termini biblici</w:t>
        <w:tab/>
        <w:t>ed eledi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l’insegnamento di cristo (imprimatur: l. a. pursley)</w:t>
        <w:tab/>
        <w:t>ed c.v.d.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manuale dei pellegrini (imprimatur: u. poletti)</w:t>
        <w:tab/>
        <w:t>ed u.n.i.t.a.l.s.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il mio catechismo</w:t>
        <w:tab/>
        <w:t>ed reden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z w:val="20"/>
        </w:rPr>
      </w:pPr>
      <w:r>
        <w:rPr>
          <w:smallCaps/>
          <w:sz w:val="20"/>
        </w:rPr>
        <w:t>la religione cristiana</w:t>
        <w:tab/>
        <w:t>ed feltrinel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agostino</w:t>
        <w:tab/>
        <w:t>ed einaud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sant’agostino: le confessioni</w:t>
        <w:tab/>
        <w:t>ed oscar mon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le apologie di s. giustino</w:t>
        <w:tab/>
        <w:t>ed città nuo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atti dei martiri</w:t>
        <w:tab/>
        <w:t>ed messagge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comunione e liberazione</w:t>
        <w:tab/>
        <w:t>ed s.p.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le grandi religioni del mondo</w:t>
        <w:tab/>
        <w:t>ed e.m.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il cattolicesimo romano alla luce delle scritture</w:t>
        <w:tab/>
        <w:t>ed u.c.e.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cristianesimo attraverso i secoli</w:t>
        <w:tab/>
        <w:t>ed c. bibl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storia del cristianesimo</w:t>
        <w:tab/>
        <w:t>ed i.p.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i cristiani del secondo secolo</w:t>
        <w:tab/>
        <w:t>ed il saggiato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marianesimo o cristianesimo</w:t>
        <w:tab/>
        <w:t>ed r.d.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le ultime scoperte sulla sindone</w:t>
        <w:tab/>
        <w:t>ed claud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la vergine maria</w:t>
        <w:tab/>
        <w:t>ed claud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l’equivoco di medjugorie</w:t>
        <w:tab/>
        <w:t>ed claud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ma il vangelo non dice così</w:t>
        <w:tab/>
        <w:t>ed claud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cristianesimo e cattolicesimo r.</w:t>
        <w:tab/>
        <w:t>ed claud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il primato di pietro</w:t>
        <w:tab/>
        <w:t>ed claud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 xml:space="preserve">l’uomo della sindone non è gesù cristo </w:t>
        <w:tab/>
        <w:t>ed claud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tu sei pietro</w:t>
        <w:tab/>
        <w:t>ed claud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i protestanti, una rivoluzione</w:t>
        <w:tab/>
        <w:t>ed claud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Vangelo di Matteo</w:t>
        <w:tab/>
        <w:t>ed claud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Vangelo di Marco</w:t>
        <w:tab/>
        <w:t>ed claud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Vangelo di Luca</w:t>
        <w:tab/>
        <w:t>ed claud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Vangelo di Giovanni</w:t>
        <w:tab/>
        <w:t>ed claud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Atti</w:t>
        <w:tab/>
        <w:t>ed claud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 xml:space="preserve">romani , 1 e 2 corinzi </w:t>
        <w:tab/>
        <w:t>ed claud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epistole di paolo</w:t>
        <w:tab/>
        <w:t>ed claud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ebrei apocalisse</w:t>
        <w:tab/>
        <w:t>ed claud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protestantesimo nei secoli</w:t>
        <w:tab/>
        <w:t>ed claud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il battesimo dei bambini</w:t>
        <w:tab/>
        <w:t>ed morcell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dizionario di teologia biblica</w:t>
        <w:tab/>
        <w:t>ed morcell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dizionario del pensiero protestante</w:t>
        <w:tab/>
        <w:t>ed morcell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apologetica oggi</w:t>
        <w:tab/>
        <w:t>ed i.b.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carismosofia</w:t>
        <w:tab/>
        <w:t>ed p.a.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la chiesa romana allo specchio</w:t>
        <w:tab/>
        <w:t>ed c. bibl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storia dei papi</w:t>
        <w:tab/>
        <w:t>ed eu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religione o evangelo?</w:t>
        <w:tab/>
        <w:t>ed dl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essere cristiani</w:t>
        <w:tab/>
        <w:t>a. mond. edito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/>
      </w:pPr>
      <w:r>
        <w:rPr>
          <w:smallCaps/>
          <w:sz w:val="20"/>
        </w:rPr>
        <w:t>in difesa della fede</w:t>
        <w:tab/>
        <w:t>ed c. bibl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z w:val="20"/>
        </w:rPr>
      </w:pPr>
      <w:r>
        <w:rPr>
          <w:smallCaps/>
          <w:sz w:val="20"/>
        </w:rPr>
        <w:t>dizionario dei concetti biblici</w:t>
        <w:tab/>
        <w:t>ed ed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/>
      </w:pPr>
      <w:r>
        <w:rPr>
          <w:smallCaps/>
          <w:sz w:val="20"/>
        </w:rPr>
        <w:t xml:space="preserve">dizionario greco italiano </w:t>
      </w:r>
      <w:r>
        <w:rPr>
          <w:smallCaps/>
          <w:color w:val="FF0000"/>
          <w:sz w:val="20"/>
        </w:rPr>
        <w:t>greco</w:t>
      </w:r>
      <w:r>
        <w:rPr>
          <w:smallCaps/>
          <w:sz w:val="20"/>
        </w:rPr>
        <w:tab/>
        <w:t>ed f.lli meli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nuovo dizionario biblico</w:t>
        <w:tab/>
        <w:t>ed c. bibl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lessico universale</w:t>
        <w:tab/>
        <w:t>giov. trecca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la sacra bibbia (versione luzzi: 1969)</w:t>
        <w:tab/>
        <w:t>ed s. bibl. b. e f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la sacra bibbia (versione nuova luzzi: 1994)</w:t>
        <w:tab/>
        <w:t xml:space="preserve">ed s. bibl. b. e f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 xml:space="preserve">atti </w:t>
        <w:tab/>
        <w:t>ed gb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1 corinzi</w:t>
        <w:tab/>
        <w:t>ed gb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2 corinzi</w:t>
        <w:tab/>
        <w:t>ed gb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galati</w:t>
        <w:tab/>
        <w:t>ed gb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efesini</w:t>
        <w:tab/>
        <w:t>ed gb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filippesi</w:t>
        <w:tab/>
        <w:t>ed gb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colossesi e filemone</w:t>
        <w:tab/>
        <w:t>ed gb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epistole ai tessalonicesi</w:t>
        <w:tab/>
        <w:t>ed gb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epistole pastorali</w:t>
        <w:tab/>
        <w:t>ed gb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ebrei</w:t>
        <w:tab/>
        <w:t>ed gb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giacomo</w:t>
        <w:tab/>
        <w:t>ed gb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 xml:space="preserve">epistole di giovanni </w:t>
        <w:tab/>
        <w:t>ed gb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38" w:leader="none"/>
        </w:tabs>
        <w:spacing w:lineRule="auto" w:line="192"/>
        <w:jc w:val="both"/>
        <w:rPr>
          <w:smallCaps/>
          <w:sz w:val="20"/>
        </w:rPr>
      </w:pPr>
      <w:r>
        <w:rPr>
          <w:smallCaps/>
          <w:sz w:val="20"/>
        </w:rPr>
        <w:t>epistole di pietro e giuda</w:t>
        <w:tab/>
        <w:t>ed gbu</w:t>
      </w:r>
    </w:p>
    <w:sectPr>
      <w:footerReference w:type="default" r:id="rId2"/>
      <w:type w:val="nextPage"/>
      <w:pgSz w:w="11906" w:h="16838"/>
      <w:pgMar w:left="567" w:right="567" w:gutter="567" w:header="0" w:top="425" w:footer="397" w:bottom="45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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  <w:b/>
      <w:i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4:29:00Z</dcterms:created>
  <dc:creator>mimmo</dc:creator>
  <dc:description/>
  <dc:language>en-US</dc:language>
  <cp:lastModifiedBy>I Alex</cp:lastModifiedBy>
  <dcterms:modified xsi:type="dcterms:W3CDTF">2001-05-13T12:14:00Z</dcterms:modified>
  <cp:revision>15</cp:revision>
  <dc:subject/>
  <dc:title>BIBLIOGRAFIA</dc:title>
</cp:coreProperties>
</file>