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spacing w:before="0" w:after="120"/>
        <w:ind w:left="357" w:hanging="357"/>
        <w:jc w:val="center"/>
        <w:rPr>
          <w:sz w:val="22"/>
        </w:rPr>
      </w:pPr>
      <w:r>
        <w:rPr>
          <w:sz w:val="22"/>
        </w:rPr>
        <w:t>LE ORIGIN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A </w:t>
      </w:r>
      <w:r>
        <w:rPr>
          <w:b w:val="false"/>
          <w:sz w:val="22"/>
          <w:u w:val="single"/>
        </w:rPr>
        <w:t>chi</w:t>
      </w:r>
      <w:r>
        <w:rPr>
          <w:b w:val="false"/>
          <w:sz w:val="22"/>
        </w:rPr>
        <w:t xml:space="preserve"> interessa che la gente segua una qualsiasi religione invece di Crist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>Qual è il reale, ma nascosto, scopo delle religioni?</w:t>
      </w:r>
      <w:r>
        <w:rPr>
          <w:sz w:val="22"/>
        </w:rPr>
        <w:t xml:space="preserve"> 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Quale caratteristica di Cristo deve spingerci a TRARRE LA GENTE DALLE RELIGION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Quale caratteristica, secondo te, aiutò LA PRIMA CHIESA a restare PUR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Descrivi le tue impressioni sull’imperatore Costantino, il “pontifex maximus”.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Quale fu, secondo te, la cosa che più di tutte rovinò irrimediabilmente la Chiesa ai tempi di Costantin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Perché Il Cattolicesimo si organizzò in CHIESA IMPERIALE e perché LA CHIESA EVANGELICA si staccò dalla CHIESA CATTOLICA nel 4° secol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 w:val="false"/>
          <w:sz w:val="22"/>
        </w:rPr>
        <w:t xml:space="preserve">Perché diciamo che il Cattolicesimo Romano (C. R.) è CAMALEONT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center"/>
        <w:rPr>
          <w:sz w:val="22"/>
        </w:rPr>
      </w:pPr>
      <w:r>
        <w:rPr>
          <w:sz w:val="22"/>
        </w:rPr>
        <w:t>IL PAP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Perché LA VERA CHIESA NON POGGIA SU PIETR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Perché diciamo che Pietro NON fu nominato capo degli Apostoli e della Chies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Perché diciamo che Pietro NON APRE la porta del Paradiso alla gent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Cosa vuol dire veramente l’espressione “a te darò LE CHIAVI”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Cosa vuol dire veramente l’espressione “quello che avrai legato… sciolto…”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Cosa vuol dire veramente l’espressione “conferma i tuoi fratelli”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Cosa vuol dire veramente l’espressione “pasci i Miei agnelli… le mie pecore”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Perché diciamo che PIETRO NON FU VESCOVO E CAPO DELLA CHIESA DI ROM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sz w:val="22"/>
        </w:rPr>
        <w:t xml:space="preserve">Perché diciamo che la parola PAPA è ANTIBIBLIC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ali dettagli ti sconcertano di più nella LISTA DEI PAPI?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3. LE SCRITTURE E LA TRADIZION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Qual è stato IL PIU’ GRANDE PROBLEMA DEL C. R. sin dalle origin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Quali sono LE TRE AUTORITA’ DEL C. R.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Perché I LIBRI AGGIUNTI ALLA BIBBIA DAL C. R. si definiscono APOCRIFI SIN DALLE ORIGIN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Perché IL C. R. AGGIUNSE I LIBRI APOCRIFI ALLA BIBBIA e li definì DEUTEROCANONIC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Perché sono da considerarsi COLPE GRAVISSIME tutte le aggiunte e le sottrazioni alla Bibb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Secondo te, perché IL C. R. COMANDA A TUTTI I FEDELI DI </w:t>
      </w:r>
      <w:r>
        <w:rPr>
          <w:b w:val="false"/>
          <w:sz w:val="22"/>
          <w:u w:val="single"/>
        </w:rPr>
        <w:t>NON</w:t>
      </w:r>
      <w:r>
        <w:rPr>
          <w:b w:val="false"/>
          <w:sz w:val="22"/>
        </w:rPr>
        <w:t xml:space="preserve"> INTERPRETARE PERSONALMENTE LA BIBB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Perché GESU’ CONDANNO’ COSI’ TANTO LA TRADIZION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 xml:space="preserve">Cosa ha determinato la tradizione all’interno del C. R.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1</w:t>
      </w:r>
      <w:r>
        <w:rPr>
          <w:sz w:val="22"/>
        </w:rPr>
        <w:t>. I DOGMI: LA CHIE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Come possiamo definire </w:t>
      </w:r>
      <w:r>
        <w:rPr>
          <w:b w:val="false"/>
          <w:caps/>
          <w:sz w:val="22"/>
        </w:rPr>
        <w:t>i Dogmi del</w:t>
      </w:r>
      <w:r>
        <w:rPr>
          <w:b w:val="false"/>
          <w:sz w:val="22"/>
        </w:rPr>
        <w:t xml:space="preserve"> C. R.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Qual’è LA DIFFERENZA SOSTANZIALE tra Bibbia, Tradizione e Dogm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Elenca </w:t>
      </w:r>
      <w:r>
        <w:rPr>
          <w:b w:val="false"/>
          <w:caps/>
          <w:sz w:val="22"/>
        </w:rPr>
        <w:t>i 10 Dogmi del</w:t>
      </w:r>
      <w:r>
        <w:rPr>
          <w:b w:val="false"/>
          <w:sz w:val="22"/>
        </w:rPr>
        <w:t xml:space="preserve"> C. R. che ti sconcertano di più e </w:t>
      </w:r>
      <w:r>
        <w:rPr>
          <w:b w:val="false"/>
          <w:sz w:val="22"/>
          <w:u w:val="single"/>
          <w:bdr w:val="single" w:sz="4" w:space="0" w:color="000000"/>
        </w:rPr>
        <w:t>PERCHE</w:t>
      </w:r>
      <w:r>
        <w:rPr>
          <w:b w:val="false"/>
          <w:sz w:val="22"/>
          <w:bdr w:val="single" w:sz="4" w:space="0" w:color="000000"/>
        </w:rPr>
        <w:t>’</w:t>
      </w:r>
      <w:r>
        <w:rPr>
          <w:b w:val="false"/>
          <w:sz w:val="22"/>
        </w:rPr>
        <w:t xml:space="preserve">!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Perché LA MESSA E’ ANTIBIBLIC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Perché LA TRANSUSTANZIAZIONE E’ ANTIBIBLIC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Elenca I DETTAGLI DELLA MESSA CHE TI SCONCERTANO DI PIU’!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 xml:space="preserve">Cosa significa veramente l’espressione “chi mangia la mia carne e beve il mio sangue”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2</w:t>
      </w:r>
      <w:r>
        <w:rPr>
          <w:sz w:val="22"/>
        </w:rPr>
        <w:t>. I DOGMI: LA MARIOLATR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Perché MARIA NON E’ LA MADRE DI DI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Quali dettagli di tutta la Mariologia ti sconcertano di più e PERCHE’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Perché diciamo che sono false le accuse del C. R.  contro Protestanti ed Evangelici riguardo a Mar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>Quali dettagli ti sconcertano di più delle INTERPRETAZIONI BIBLICHE del C. R. su Maria?</w:t>
      </w:r>
      <w:r>
        <w:rPr>
          <w:sz w:val="22"/>
        </w:rPr>
        <w:t xml:space="preserve"> 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Secondo te, perché nella Bibbia Gesù a Maria NON LA CHIAMO’ MAI MAMM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Perché diciamo che è falsa e antibiblica L’IMMACOLATA CONCEZIONE DI MAR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Perché diciamo che MARIA HA AVUTO ALTRI FIGLI, OLTRE GESU’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2"/>
        </w:rPr>
        <w:t xml:space="preserve">Da dove provengono le INFORMAZIONI DEL C. R. PER LA MARIOLOG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3-4</w:t>
      </w:r>
      <w:r>
        <w:rPr>
          <w:sz w:val="22"/>
        </w:rPr>
        <w:t>. I DOGMI: IL PURGATORIO E LA SALVEZ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Perché diciamo che LA DOTTRINA DEL PURGATORIO E’ ANTIBIBLIC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Da dove provengono le INFORMAZIONI DEL C. R. SUL PURGATORI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Secondo te, perché il C. R. ha dogmatizzato IL PURGATORIO E IL LIMB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Perché NESSUNO PUO’ COOPERARE CON CRISTO PER LA SALVEZZ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5. </w:t>
      </w:r>
      <w:r>
        <w:rPr>
          <w:b w:val="false"/>
        </w:rPr>
        <w:t>QUALE CONNESSIONE BIBLICA ESISTE TRA LA SALVEZZA E LE OPERE?</w:t>
      </w:r>
      <w:r>
        <w:rPr/>
        <w:t xml:space="preserve"> 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Qual è LA COLPA DEL C. R. RISPETTO ALL’INSEGNAMENTO SUL PECCAT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Perché IL DOGMA DEL PURGATORIO E’ IN CONTRASTO COL DOGMA DEL PECCAT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Perché è sbagliato l’insegnamento del C. R. sulla Salvezz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 xml:space="preserve">Biblicamente, per quanti o quali peccati una persona va veramente all’infern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5-6</w:t>
      </w:r>
      <w:r>
        <w:rPr>
          <w:sz w:val="22"/>
        </w:rPr>
        <w:t>. I DOGMI: LE IMMAGINI E I SANT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Dove e PERCHE’ LA BIBBIA CONDANNA OGNI TIPO DI IMMAGIN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QUALI DEFORMAZIONI il C. R. ha apportato al DECALOGO DI DI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Quali conseguenze affronta chi segue gli idoli di qualsiasi tipo e natur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Come vengono definiti gli idoli nella Bibb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Cosa vuol dire veramente SANTO nella Bibb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Perché è biblicamente sbagliata e oltraggiosa agli occhi di Dio LA CANONIZZAZIONE DEI SANT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sz w:val="22"/>
        </w:rPr>
        <w:t xml:space="preserve">Qual è L’ERESIA BIBLICA PIU’ GRAVE  causata dalla Mariolatria e dal Santism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7-8</w:t>
      </w:r>
      <w:r>
        <w:rPr>
          <w:sz w:val="22"/>
        </w:rPr>
        <w:t>. I DOGMI: LA CONFESSIONE E IL BATTESIMO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Cosa vuol dire BIBLICAMENTE E PRECISAMENTE LA CONFESSIONE? </w:t>
      </w:r>
      <w:r>
        <w:rPr>
          <w:sz w:val="22"/>
        </w:rPr>
        <w:t>(Supporta la tua risposta con dei riferimenti biblici!)</w:t>
      </w:r>
    </w:p>
    <w:p>
      <w:pPr>
        <w:pStyle w:val="Normal"/>
        <w:spacing w:lineRule="exact" w:line="320" w:before="60" w:after="0"/>
        <w:ind w:left="708" w:hanging="0"/>
        <w:jc w:val="both"/>
        <w:rPr>
          <w:sz w:val="22"/>
        </w:rPr>
      </w:pPr>
      <w:r>
        <w:rPr>
          <w:sz w:val="22"/>
        </w:rPr>
        <w:t>a.</w:t>
      </w:r>
    </w:p>
    <w:p>
      <w:pPr>
        <w:pStyle w:val="Normal"/>
        <w:spacing w:lineRule="exact" w:line="320" w:before="60" w:after="0"/>
        <w:jc w:val="both"/>
        <w:rPr>
          <w:sz w:val="22"/>
        </w:rPr>
      </w:pPr>
      <w:r>
        <w:rPr>
          <w:sz w:val="22"/>
        </w:rPr>
        <w:tab/>
        <w:t>b.</w:t>
      </w:r>
    </w:p>
    <w:p>
      <w:pPr>
        <w:pStyle w:val="Normal"/>
        <w:spacing w:lineRule="exact" w:line="320" w:before="60" w:after="0"/>
        <w:jc w:val="both"/>
        <w:rPr>
          <w:sz w:val="22"/>
        </w:rPr>
      </w:pPr>
      <w:r>
        <w:rPr>
          <w:sz w:val="22"/>
        </w:rPr>
        <w:tab/>
        <w:t>c.</w:t>
      </w:r>
    </w:p>
    <w:p>
      <w:pPr>
        <w:pStyle w:val="Normal"/>
        <w:spacing w:lineRule="exact" w:line="320" w:before="60" w:after="120"/>
        <w:jc w:val="both"/>
        <w:rPr>
          <w:sz w:val="22"/>
        </w:rPr>
      </w:pPr>
      <w:r>
        <w:rPr>
          <w:sz w:val="22"/>
        </w:rPr>
        <w:tab/>
        <w:t>d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A chi va fatta biblicamente la Confession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Perché IL DOGMA DEL C. R. SULLA CONFESSIONE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Perché il C. R. sostiene che IL SACERDOTE PUO’ RIMETTERE I PECCAT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Cos’è biblicamente e PRECISAMENTE IL BATTESIM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Per quali precisi motivi IL BATTESIMO DEL C. R.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sz w:val="22"/>
        </w:rPr>
        <w:t xml:space="preserve">Perché il C. R. battezza i neonat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</w:rPr>
        <w:t>4/</w:t>
      </w:r>
      <w:r>
        <w:rPr>
          <w:sz w:val="12"/>
        </w:rPr>
        <w:t>9</w:t>
      </w:r>
      <w:r>
        <w:rPr>
          <w:sz w:val="22"/>
        </w:rPr>
        <w:t>. I DOGMI: I SACRAMEN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Cos’è IL SACRAMENTO e PERCHE’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>Quant</w:t>
      </w:r>
      <w:r>
        <w:rPr>
          <w:sz w:val="22"/>
          <w:u w:val="single"/>
        </w:rPr>
        <w:t>i</w:t>
      </w:r>
      <w:r>
        <w:rPr>
          <w:b w:val="false"/>
          <w:sz w:val="22"/>
        </w:rPr>
        <w:t xml:space="preserve"> e qual</w:t>
      </w:r>
      <w:r>
        <w:rPr>
          <w:sz w:val="22"/>
          <w:u w:val="single"/>
        </w:rPr>
        <w:t>i</w:t>
      </w:r>
      <w:r>
        <w:rPr>
          <w:b w:val="false"/>
          <w:sz w:val="22"/>
        </w:rPr>
        <w:t xml:space="preserve"> sacrament</w:t>
      </w:r>
      <w:r>
        <w:rPr>
          <w:sz w:val="22"/>
          <w:u w:val="single"/>
        </w:rPr>
        <w:t>i</w:t>
      </w:r>
      <w:r>
        <w:rPr>
          <w:b w:val="false"/>
          <w:sz w:val="22"/>
        </w:rPr>
        <w:t xml:space="preserve"> troviamo nella Bibbi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Cos’è e PERCHE’ IL SACRAMENTO DELLA PENITENZA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Cos’è e PERCHE’ IL SACRAMENTO DELLA CRESIMA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Cos’è e PERCHE’ IL SACRAMENTO DELL’ESTREMA UNZIONE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Cos’è e PERCHE’ IL SACRAMENTO DELL’ORDINE SACRO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 w:val="false"/>
          <w:sz w:val="22"/>
        </w:rPr>
        <w:t xml:space="preserve">In quali punti IL SACRAMENTO DEL MATRIMONIO, NEL C. R., E’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5. LE CROCIATE E LA CONTRORIFOR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Per quali precisi e veri motivi, anche se nascosti, il C. R. ideò le Crociat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Cos’è L’INQUISIZIONE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Cos’è LA CONTRORIFORM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 xml:space="preserve">Perché il C. R. si scagliò così ferocemente contro I Valdes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2"/>
        </w:rPr>
        <w:t>Quale reale apertura esiste nel C. R. verso i Protestanti e gli Evangelici?</w:t>
      </w:r>
      <w:r>
        <w:rPr>
          <w:sz w:val="22"/>
        </w:rPr>
        <w:t xml:space="preserve"> 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sz w:val="22"/>
        </w:rPr>
      </w:pPr>
      <w:r>
        <w:rPr>
          <w:sz w:val="22"/>
        </w:rPr>
        <w:t>L’ECUMENISM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sa si intende per ECUMENISMO GENERALE?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sa si intende per ECUMENISMO PROTESTANTE?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osa si intende per ECUMENISMO CATTOLICO?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 xml:space="preserve">Perché tutto il concetto di ecumenismo è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 xml:space="preserve">Perché diciamo che L’ECUMENISMO DEL C. R. E’ UNA FALSA APERTURA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 xml:space="preserve">Cos’è e quando si realizzerà la </w:t>
      </w:r>
      <w:r>
        <w:rPr>
          <w:b w:val="false"/>
          <w:caps/>
          <w:sz w:val="22"/>
        </w:rPr>
        <w:t>religione mondiale</w:t>
      </w:r>
      <w:r>
        <w:rPr>
          <w:b w:val="false"/>
          <w:sz w:val="22"/>
        </w:rPr>
        <w:t xml:space="preserve">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center"/>
        <w:rPr>
          <w:sz w:val="22"/>
        </w:rPr>
      </w:pPr>
      <w:r>
        <w:rPr>
          <w:sz w:val="22"/>
        </w:rPr>
        <w:t>LA CHIESA CATTOLICA E ISRAE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Per quali precisi motivi è antibiblico il concetto di Chiesa nel C. R.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Perché quello che il C. R. dice riguardo al futuro di Israele è antibib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Secondo te, perché nel C. R. si da tanta importanza al concetto di Chiesa </w:t>
      </w:r>
      <w:r>
        <w:rPr>
          <w:b w:val="false"/>
          <w:sz w:val="22"/>
          <w:u w:val="single"/>
        </w:rPr>
        <w:t>col significato che le danno loro</w:t>
      </w:r>
      <w:r>
        <w:rPr>
          <w:b w:val="false"/>
          <w:sz w:val="22"/>
        </w:rPr>
        <w:t xml:space="preserve">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Cos’è IL RINNOVAMENTO CATTO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Qual è il vero scopo del Rinnovamento Catto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center"/>
        <w:rPr>
          <w:sz w:val="22"/>
        </w:rPr>
      </w:pPr>
      <w:r>
        <w:rPr>
          <w:sz w:val="22"/>
        </w:rPr>
        <w:t>PRECISAZIO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Qual è L’AMBIZIONE PRIMARIA DEL VERO CRISTIAN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sa deve fare il vero Cristiano nel predicare il Vangel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sa </w:t>
      </w:r>
      <w:r>
        <w:rPr>
          <w:b w:val="false"/>
          <w:sz w:val="22"/>
          <w:u w:val="single"/>
        </w:rPr>
        <w:t>NON</w:t>
      </w:r>
      <w:r>
        <w:rPr>
          <w:b w:val="false"/>
          <w:sz w:val="22"/>
        </w:rPr>
        <w:t xml:space="preserve"> deve </w:t>
      </w:r>
      <w:r>
        <w:rPr>
          <w:b w:val="false"/>
          <w:sz w:val="22"/>
          <w:u w:val="single"/>
        </w:rPr>
        <w:t>MAI</w:t>
      </w:r>
      <w:r>
        <w:rPr>
          <w:b w:val="false"/>
          <w:sz w:val="22"/>
        </w:rPr>
        <w:t xml:space="preserve"> fare il vero Cristiano quando predica il Vangel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Quali sono le 5 precisazioni da PUNTUALIZZARE SUBITO con il Cattolico? </w:t>
      </w:r>
      <w:r>
        <w:rPr>
          <w:sz w:val="22"/>
        </w:rPr>
        <w:t>(Supporta la tua risposta con dei riferimenti biblici!)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a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b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c.</w:t>
      </w:r>
    </w:p>
    <w:p>
      <w:pPr>
        <w:pStyle w:val="Normal"/>
        <w:spacing w:before="80" w:after="0"/>
        <w:ind w:left="426" w:hanging="0"/>
        <w:jc w:val="both"/>
        <w:rPr>
          <w:sz w:val="22"/>
        </w:rPr>
      </w:pPr>
      <w:r>
        <w:rPr>
          <w:sz w:val="22"/>
        </w:rPr>
        <w:t>d.</w:t>
      </w:r>
    </w:p>
    <w:p>
      <w:pPr>
        <w:pStyle w:val="Normal"/>
        <w:spacing w:before="80" w:after="80"/>
        <w:ind w:left="426" w:hanging="0"/>
        <w:jc w:val="both"/>
        <w:rPr>
          <w:sz w:val="22"/>
        </w:rPr>
      </w:pPr>
      <w:r>
        <w:rPr>
          <w:sz w:val="22"/>
        </w:rPr>
        <w:t>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sa dobbiamo dire e cosa </w:t>
      </w:r>
      <w:r>
        <w:rPr>
          <w:b w:val="false"/>
          <w:sz w:val="22"/>
          <w:u w:val="single"/>
        </w:rPr>
        <w:t>NON</w:t>
      </w:r>
      <w:r>
        <w:rPr>
          <w:b w:val="false"/>
          <w:sz w:val="22"/>
        </w:rPr>
        <w:t xml:space="preserve"> dobbiamo dire </w:t>
      </w:r>
      <w:r>
        <w:rPr>
          <w:b w:val="false"/>
          <w:sz w:val="22"/>
          <w:u w:val="single"/>
        </w:rPr>
        <w:t>di Maria</w:t>
      </w:r>
      <w:r>
        <w:rPr>
          <w:b w:val="false"/>
          <w:sz w:val="22"/>
        </w:rPr>
        <w:t xml:space="preserve"> quando evangelizziamo il Cattolico?</w:t>
      </w:r>
      <w:r>
        <w:rPr>
          <w:sz w:val="22"/>
        </w:rPr>
        <w:t xml:space="preserve"> 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sa dobbiamo dire e cosa </w:t>
      </w:r>
      <w:r>
        <w:rPr>
          <w:b w:val="false"/>
          <w:sz w:val="22"/>
          <w:u w:val="single"/>
        </w:rPr>
        <w:t>NON</w:t>
      </w:r>
      <w:r>
        <w:rPr>
          <w:b w:val="false"/>
          <w:sz w:val="22"/>
        </w:rPr>
        <w:t xml:space="preserve"> dobbiamo dire </w:t>
      </w:r>
      <w:r>
        <w:rPr>
          <w:b w:val="false"/>
          <w:sz w:val="22"/>
          <w:u w:val="single"/>
        </w:rPr>
        <w:t>dei Santi</w:t>
      </w:r>
      <w:r>
        <w:rPr>
          <w:b w:val="false"/>
          <w:sz w:val="22"/>
        </w:rPr>
        <w:t xml:space="preserve"> quando evangelizziamo il Catto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sa dobbiamo dire e cosa </w:t>
      </w:r>
      <w:r>
        <w:rPr>
          <w:b w:val="false"/>
          <w:sz w:val="22"/>
          <w:u w:val="single"/>
        </w:rPr>
        <w:t>NON</w:t>
      </w:r>
      <w:r>
        <w:rPr>
          <w:b w:val="false"/>
          <w:sz w:val="22"/>
        </w:rPr>
        <w:t xml:space="preserve"> dobbiamo dire </w:t>
      </w:r>
      <w:r>
        <w:rPr>
          <w:b w:val="false"/>
          <w:sz w:val="22"/>
          <w:u w:val="single"/>
        </w:rPr>
        <w:t>del papa</w:t>
      </w:r>
      <w:r>
        <w:rPr>
          <w:b w:val="false"/>
          <w:sz w:val="22"/>
        </w:rPr>
        <w:t xml:space="preserve"> quando evangelizziamo il Cattolico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2"/>
        </w:rPr>
        <w:t xml:space="preserve">Come possiamo aiutare il Cattolico durante il colloquio evangelistico, affrontando i vari argomenti? </w:t>
      </w:r>
      <w:r>
        <w:rPr>
          <w:sz w:val="22"/>
        </w:rPr>
        <w:t>(Supporta la tua risposta con dei riferimenti biblici!)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9:11:00Z</dcterms:created>
  <dc:creator>mimmo</dc:creator>
  <dc:description/>
  <dc:language>en-US</dc:language>
  <cp:lastModifiedBy>mimmo</cp:lastModifiedBy>
  <dcterms:modified xsi:type="dcterms:W3CDTF">2001-06-13T07:57:00Z</dcterms:modified>
  <cp:revision>10</cp:revision>
  <dc:subject/>
  <dc:title>1</dc:title>
</cp:coreProperties>
</file>